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6.11.2014                                                                                        № 211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Кравцовой Татьяны Аркадьевны, на основании Устава Вышестеблиевского сельского поселения Темрюкского района, свидетельства о государственной регистрации права на землю от 16 апреля 2010 года серия 23-АЖ №465578,  кадастрового паспорта земельного участка с кадастровым номером 23:30:0803011:278, в свидетельстве  на право собственности на землю указан адрес: Краснодарский край, Темрюкский район, станица Вышестеблиевская, улица Пушкина, 71,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900 квадратных метров, с кадастровым  номером  23:30:0803011:278,  с расположенными на нем объектами  недвижимости, присвоить почтовый адрес: Краснодарский край, Темрюкский район, станица Вышестеблиевская, улица Пушкина, 71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Admin</cp:lastModifiedBy>
  <cp:lastPrinted>2014-11-06T08:06:00Z</cp:lastPrinted>
  <dcterms:modified xsi:type="dcterms:W3CDTF">2014-11-14T08:41:00Z</dcterms:modified>
  <cp:revision>21</cp:revision>
  <dc:subject/>
  <dc:title>АДМИНИСТРАЦИЯ ВЫШЕСТЕБЛИЕВСКОГО</dc:title>
</cp:coreProperties>
</file>