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7.11.2016                                                                                                     № 14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6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 В связи с переходом дома культуры в пос. Виноградном в администрацию Вышестеблиевского сельского поселения, внести изменение в план-график закупок товаров,  работ, услуг на 2016 год по закупке № 21 на сумму 1 200,00 рублей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Отделу по муниципальным закупкам муниципального казенного учреждения «Производственного - эксплуатационный центр» Вышестеблиевского сельского поселения, разместить план-график закупок товаров,  работ, услуг,  на официальном сайте Российской Федерации в информационно - телекоммуникационной сети "Интернет"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Вышестеблиевского сельского поселения Темрюкского района  (Бедакова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 Распоряжение вступает в силу со дня его подпис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6-06-09T17:15:00Z</cp:lastPrinted>
  <dcterms:modified xsi:type="dcterms:W3CDTF">2016-11-11T12:01:00Z</dcterms:modified>
  <cp:revision>132</cp:revision>
  <dc:subject/>
  <dc:title>СПИСОК</dc:title>
</cp:coreProperties>
</file>