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64" t="-3" r="38286" b="9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4.12.2012                                                                                                       № 284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 в администрации Вышестеблиевского сельского поселения Темрюкского района по вопросу  «Об изменении одного вида разрешенного использования земельного участка на другой вид такого использова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прав и законных интересов гражданина, руководствуясь статьёй 39 Градостроительного кодекса Российской Федерации, статьёй 28 Федерального закона от 6 октября 2003года № 131-ФЗ «Об общих принципах организации местного самоуправления  в Российской Федерации», решением сессии Совета Вышестеблиевского сельского поселения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8 августа 2006 года № 60 «Об утверждении Положения о публичных слушаниях  в Вышестеблиевском сельском поселении Темрюкский район»,      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роведение публичных слушаний на 29 декабря 2012 года в 10 часов 00 минут в актовом зале администрации Вышестеблиевского сельского поселения Темрюкского района по вопросу «Об изменении  вида разрешенного использования земельного участка», расположенного по адресу: Темрюкский район, станица Вышестеблиевская, улица Ленина, 30 (кадастровый номер земельного участка 23:30:0803012:144), принадлежащий Луговской Вере Михайловне, с «для индивидуального жилищного строительства и эксплуатации и обслуживания торгового павильона» на «для ведения личного подсобного хозяй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Вышестеблиевского сельского поселения Темрюкского района (Л.Н. Бедакова) опубликовать настоящее постановление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Вышестеблиевского сельского поселения Темрюкского района В.А.Мазури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8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5:25:00Z</dcterms:created>
  <dc:creator>XTreme</dc:creator>
  <dc:description/>
  <cp:keywords/>
  <dc:language>en-US</dc:language>
  <cp:lastModifiedBy>XTreme</cp:lastModifiedBy>
  <cp:lastPrinted>2012-10-17T16:53:00Z</cp:lastPrinted>
  <dcterms:modified xsi:type="dcterms:W3CDTF">2012-12-14T05:57:00Z</dcterms:modified>
  <cp:revision>13</cp:revision>
  <dc:subject/>
  <dc:title>АДМИНИСТРАЦИЯ ВЫШЕСТЕБЛИЕВСКОГО</dc:title>
</cp:coreProperties>
</file>