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   219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</w:rPr>
        <w:t xml:space="preserve">LXXII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01.2018 г.  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с увеличением доходов бюджета в сумме 4476,6 за счет поступления безвозмездных поступлений, с увеличением  расходов бюджета в сумме 4891.3 тыс. рублей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в подпункте 1 после слов «общий объем доходов в сумме «32630,9» тыс.рублей заменить словами «37107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2630,9 тыс. рублей» заменить словами « 37529.0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15981,3» на цифру «16224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2 «Национальная оборона» цифру «190,4» тыс.рублей заменить на цифру «204,7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5 «Жилищно-коммунальное хозяйство» цифру «4014,0» тыс.рублей на цифру «4185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 цифру «6991,3» тыс.рублей на цифру «11453,4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   »  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ru-RU"/>
              </w:rPr>
              <w:t xml:space="preserve">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        »  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ru-RU"/>
              </w:rPr>
              <w:t xml:space="preserve">  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HP</cp:lastModifiedBy>
  <cp:lastPrinted>2017-12-12T15:25:00Z</cp:lastPrinted>
  <dcterms:modified xsi:type="dcterms:W3CDTF">2018-02-02T11:18:00Z</dcterms:modified>
  <cp:revision>125</cp:revision>
  <dc:subject/>
  <dc:title>СОВЕТ ВЫШЕСТЕБЛИЕВСКОГО СЕЛЬСКОГО ПОСЕЛЕНИЯ</dc:title>
</cp:coreProperties>
</file>