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6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76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6767" w:hanging="0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ind w:left="6767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6767"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TextBody"/>
        <w:ind w:left="6767" w:hanging="0"/>
        <w:rPr>
          <w:sz w:val="28"/>
          <w:szCs w:val="28"/>
        </w:rPr>
      </w:pPr>
      <w:r>
        <w:rPr>
          <w:sz w:val="28"/>
          <w:szCs w:val="28"/>
        </w:rPr>
        <w:t>от 07.10.2024 г. № 2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8"/>
          <w:szCs w:val="28"/>
          <w:u w:val="single"/>
        </w:rPr>
        <w:t>Основные направления бюджетной политики Вышестеблиевского сельского поселения Темрюкского района на 2025 год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политики 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на 2025 год подготовлены в рамках составления проекта бюджет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на 2025 год в соответствии с Бюджетным кодексом Российской Федерации и Положения о бюджетном процессе в </w:t>
      </w:r>
      <w:r>
        <w:rPr>
          <w:color w:val="000000"/>
          <w:spacing w:val="-2"/>
          <w:sz w:val="28"/>
          <w:szCs w:val="28"/>
        </w:rPr>
        <w:t>Вышестеблиевского сельском поселении Темрюкского района.</w:t>
      </w:r>
    </w:p>
    <w:p>
      <w:pPr>
        <w:pStyle w:val="Heading2"/>
        <w:spacing w:before="0" w:after="0"/>
        <w:ind w:left="720" w:hanging="0"/>
        <w:rPr>
          <w:rStyle w:val="InternetLink"/>
          <w:rFonts w:ascii="Times New Roman" w:hAnsi="Times New Roman" w:cs="Times New Roman"/>
          <w:b/>
          <w:b/>
          <w:i/>
          <w:i/>
          <w:color w:val="000000"/>
          <w:szCs w:val="20"/>
          <w:u w:val="none"/>
          <w:lang w:val="en-US" w:eastAsia="en-US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0"/>
          <w:numId w:val="4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>Основные итоги исполнения бюджета Вышестеблиевского сельского поселения Темрюкского района в 2023 году и 9 месяцев 2024 года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i/>
          <w:i/>
          <w:color w:val="000000"/>
          <w:szCs w:val="20"/>
          <w:u w:val="none"/>
          <w:lang w:val="en-US" w:eastAsia="en-US"/>
        </w:rPr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бъем доходной части бюджет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за 2023 год исполнен в сумме 94627,1 тыс. рублей, в том числе: налоговые и неналоговые доходы исполнены в сумме 47099,7 тыс. рублей, исполнение плана по доходам составило 104,2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сходы бюджет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в 2023 году исполнены в сумме 92759,7 тыс. рублей или 97,3%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счет средств краевого бюджета были выполнены работы по ремонту крыши, помещений и отопления в ДК п.Виноградный, на сумму 1 50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в форме дотаций на поощрение победителей краевых конкурсов в рамках реализации государственной программы Краснодарского края "Региональная политика и развитие гражданского общества" по итогам 2022 года выполнены работы по благоустройству детской площадки</w:t>
      </w:r>
      <w:r>
        <w:rPr/>
        <w:t xml:space="preserve"> </w:t>
      </w:r>
      <w:r>
        <w:rPr>
          <w:sz w:val="28"/>
          <w:szCs w:val="28"/>
        </w:rPr>
        <w:t>пос. Виноградный (монтажные работы по устройству резинового покрытия),  а так же приобретение растений  и газонной травы для озеленения парка п. Виноградног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краевого бюджета на условиях софинансирования  в рамках ГП КК «Развитие топливно-энергетического комплекса» модернизация систем теплоснабжения в Краснодарском крае выполнены работы по приобретению и установке блочно-модульной котельной здания Дома культуры по ул. Ленина-9/1 в пос. Виноградном на сумму 16 444,00 тыс. рублей. Выполнены все публичные обязательства в полном объеме.</w:t>
      </w:r>
    </w:p>
    <w:p>
      <w:pPr>
        <w:pStyle w:val="Normal"/>
        <w:tabs>
          <w:tab w:val="clear" w:pos="708"/>
          <w:tab w:val="left" w:pos="720" w:leader="none"/>
        </w:tabs>
        <w:ind w:firstLine="902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За девять месяцев 2024 года в бюджет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(с учётом безвозмездных поступлений) поступило 74294,4 тыс. рублей, или 132,8% к аналогичному периоду 2023 года. Налоговых и неналоговых доходов поступило 41686,6 тыс. рублей или 144,7% к аналогичному периоду 2023 года.</w:t>
      </w:r>
    </w:p>
    <w:p>
      <w:pPr>
        <w:pStyle w:val="Normal"/>
        <w:tabs>
          <w:tab w:val="clear" w:pos="708"/>
          <w:tab w:val="left" w:pos="720" w:leader="none"/>
        </w:tabs>
        <w:ind w:firstLine="902"/>
        <w:jc w:val="both"/>
        <w:rPr/>
      </w:pPr>
      <w:r>
        <w:rPr>
          <w:sz w:val="28"/>
          <w:szCs w:val="28"/>
        </w:rPr>
        <w:t xml:space="preserve">На 1 октября 2024 года план по расходам бюджет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утвержден в сумме 106650,4 тыс. рублей, объём финансирования по отношению к соответствующему периоду 2023 года составил 110,0%. </w:t>
      </w:r>
    </w:p>
    <w:p>
      <w:pPr>
        <w:pStyle w:val="Normal"/>
        <w:tabs>
          <w:tab w:val="clear" w:pos="708"/>
          <w:tab w:val="left" w:pos="720" w:leader="none"/>
        </w:tabs>
        <w:ind w:firstLine="902"/>
        <w:jc w:val="both"/>
        <w:rPr/>
      </w:pPr>
      <w:r>
        <w:rPr>
          <w:sz w:val="28"/>
          <w:szCs w:val="28"/>
        </w:rPr>
        <w:t xml:space="preserve">Внедрен и успешно реализуется программно-целевой метод формирования бюджет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, в результате объем расходов, формируемый в рамках муниципальных программ в 2024 году составил 95902,9 тыс. рублей или 89,9% от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ind w:firstLine="902"/>
        <w:jc w:val="both"/>
        <w:rPr/>
      </w:pPr>
      <w:r>
        <w:rPr>
          <w:sz w:val="28"/>
          <w:szCs w:val="28"/>
        </w:rPr>
        <w:t>На 1 октября 2024 года исполнение по расходам составило 72136,7 тыс. рублей или 67,6% от утвержденного плана и 141,3% к аналогичному периоду 2023 года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Расходы бюджета поселения осуществляются на основании действующих расходных обязательств. Благоустройство, дорожное хозяйство и социально–культурная сфера по-прежнему остаются приоритетным направлением расходования средств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продолжатся мероприятия, направленные на повышение эффективности муниципальной бюджетной политики, реформирование муниципальных финансов. 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4"/>
        </w:numPr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i/>
          <w:i/>
          <w:color w:val="000000"/>
          <w:szCs w:val="20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>Цели и задачи бюджетной политики на 2025 год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rStyle w:val="InternetLink"/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 xml:space="preserve">В 2025 году основным приоритетом бюджетной политики в </w:t>
      </w:r>
      <w:r>
        <w:rPr>
          <w:color w:val="000000"/>
          <w:spacing w:val="-2"/>
          <w:sz w:val="28"/>
          <w:szCs w:val="28"/>
        </w:rPr>
        <w:t>Вышестеблиевского сельском поселении Темрюкского района</w:t>
      </w:r>
      <w:r>
        <w:rPr>
          <w:sz w:val="28"/>
          <w:szCs w:val="28"/>
        </w:rPr>
        <w:t xml:space="preserve"> является формирование и гарантированное исполнение бюджетных расходов, направленных на улучшение качества жизни населения за счет обеспечения граждан доступными и качественными услугами, повышения реальных доход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Опираясь на долгосрочные государственные, а также муниципальные общественно–политические ориентиры основными целями бюджетной политики в </w:t>
      </w:r>
      <w:r>
        <w:rPr>
          <w:color w:val="000000"/>
          <w:spacing w:val="-2"/>
          <w:sz w:val="28"/>
          <w:szCs w:val="28"/>
        </w:rPr>
        <w:t>Вышестеблиевском сельском поселении Темрюкского района</w:t>
      </w:r>
      <w:r>
        <w:rPr>
          <w:sz w:val="28"/>
          <w:szCs w:val="28"/>
        </w:rPr>
        <w:t xml:space="preserve"> является: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обеспечение уровня доходов бюджета поселения, достаточных для гарантированного выполнения задач и функций местного самоуправления;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 приоритетном порядке социальных обязательств, повышения доступности и качества муниципальных услуг;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сбалансированное исполнение бюджета поселения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умеренной долговой нагрузки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283" w:firstLine="426"/>
        <w:jc w:val="both"/>
        <w:rPr/>
      </w:pPr>
      <w:r>
        <w:rPr>
          <w:sz w:val="28"/>
          <w:szCs w:val="28"/>
        </w:rPr>
        <w:t>формирование бюджета программным метод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аптация бюджетных расходов к более низкому уровню доходов, не допуская обострения социальных пробл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держивание роста бюджетного дефици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бюджетных средств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бюджетной политики при исполнении расходной части бюджета в 2025 году являются: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езультативности и эффективности использования бюджетных средств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оэтапного повышения оплаты труда в бюджетном секторе экономики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ежегодный рост бюджетных расходов, прежде всего, социальной направленности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2"/>
        <w:numPr>
          <w:ilvl w:val="0"/>
          <w:numId w:val="4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>Планируемые к реализации меры по обеспечению целей и задач бюджетной политики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i/>
          <w:i/>
          <w:color w:val="000000"/>
          <w:szCs w:val="20"/>
          <w:u w:val="none"/>
          <w:lang w:val="en-US" w:eastAsia="en-US"/>
        </w:rPr>
      </w:pPr>
      <w:r>
        <w:rPr/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оставленных на 2025 год задач требует сохранить на стабильно высоком уровне объём расходов социальной направленности. На образование, физическую культуру и спорт, культуру из бюджета поселения в 2025 году будет направлено более 17 млн. рублей.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в использовании бюджетных средств в социально–культурной сфере на предстоящий период являются: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708" w:firstLine="192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 граждан на доступ к культурным ценностям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708" w:firstLine="192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сторического и культурного наследия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реализация комплекса мер, обеспечивающих возможность для населения вести здоровый образ жизни, систематически заниматься физической культурой и спортом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рожного хозяйства также остаётся приоритетным направление бюджетных расходов в поселении, что положительным образом скажется на развитии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2025 году бюджетная политик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, кроме роста объёмных показателей, будет ориентирована на строгое соблюдение финансовой дисциплины, качественного формирования программного бюджета, улучшение качества управления бюджетными средствами, обеспечение принятых расходных обязательст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се участники бюджетного процесса при составлении, утверждении и исполнении бюджета в рамках установленных им бюджетных полномочий  должны исходить из необходимости обеспечить сбалансированность и устойчивость бюджета, достичь наилучшего результата с использованием определённого бюджетом объёма средст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/>
      </w:pPr>
      <w:r>
        <w:rPr>
          <w:sz w:val="28"/>
          <w:szCs w:val="28"/>
        </w:rPr>
        <w:t xml:space="preserve">При формировании бюджетных проектировок в случае недостаточности средств для финансового обеспечения бюджетных приоритетов должны быть пересмотрены, оптимизированы другие расходы. Требуется отказаться от необязательных расходов, которые не имеют первостепенного значения и не являются социально значимыми. Принятие новых расходных обязательств должно быть обоснованным и крайне взвешенным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реализации этих приоритетов усилия участников бюджетного процесса предстоит направить на следующее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язать стратегическое планирование социально-экономического развития поселения с бюджетным процессом, планированием, структурой и динамикой бюджетных расходов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расходов предстоит продолжить работу по установлению прямой взаимосвязи бюджетного финансирования с показателями выполнения учреждениями муниципальных заданий и соблюдения ими требований к качеству муниципальных услуг.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Со стороны главного распорядителя бюджетных средств должна применяться система мониторинга выполнения бюджетным учреждением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муниципального задания, включая контроль качества и объёмов предоставляемых услуг (выполнения работ). Бюджетное учреждение должно быть нацелено на качественное предоставление потребителям муниципальных услуг, на создание условий и стимулов для повышения своей открытости, сокращения внутренних издержек, в том числе за счёт мер, направленных на энергосбережение и энергетическую эффективность. </w:t>
      </w:r>
    </w:p>
    <w:p>
      <w:pPr>
        <w:pStyle w:val="22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управления бюджетным процессом в современных условиях невозможно без внедрения передовых информационных технологий, создания единого информационного пространства, межведомственного электронного взаимодействия.</w:t>
      </w:r>
    </w:p>
    <w:p>
      <w:pPr>
        <w:pStyle w:val="22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направлений будет способствовать устойчивому социально-экономическому развитию поселения, поддержанию стабильности бюджета поселения, повышению эффективности бюджетной системы на местном уровне.</w:t>
      </w:r>
    </w:p>
    <w:p>
      <w:pPr>
        <w:pStyle w:val="22"/>
        <w:tabs>
          <w:tab w:val="clear" w:pos="708"/>
          <w:tab w:val="left" w:pos="1276" w:leader="none"/>
        </w:tabs>
        <w:spacing w:lineRule="auto" w:line="240" w:before="0" w:after="0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8"/>
          <w:szCs w:val="28"/>
          <w:u w:val="single"/>
        </w:rPr>
        <w:t>Основные направления налоговой политики Вышестеблиевского сельского поселения Темрюкского района на 2025 год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налоговой политики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на 2025 год подготовлены в рамках составления проекта бюджет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на очередной финансовый год.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сновные направления налоговой политики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разработаны в соответствии с требованиями Бюджетного кодекса Российской Федерации, </w:t>
      </w:r>
      <w:r>
        <w:rPr>
          <w:sz w:val="28"/>
          <w:szCs w:val="32"/>
        </w:rPr>
        <w:t>решением</w:t>
      </w:r>
      <w:r>
        <w:rPr/>
        <w:t xml:space="preserve"> </w:t>
      </w:r>
      <w:r>
        <w:rPr>
          <w:sz w:val="28"/>
          <w:szCs w:val="28"/>
        </w:rPr>
        <w:t>XIII</w:t>
      </w:r>
      <w:r>
        <w:rPr>
          <w:szCs w:val="28"/>
        </w:rPr>
        <w:t xml:space="preserve"> </w:t>
      </w:r>
      <w:r>
        <w:rPr>
          <w:sz w:val="28"/>
          <w:szCs w:val="28"/>
        </w:rPr>
        <w:t>сессии</w:t>
      </w:r>
      <w:r>
        <w:rPr>
          <w:sz w:val="28"/>
          <w:szCs w:val="32"/>
        </w:rPr>
        <w:t xml:space="preserve"> Совета Вышестеблиевского сельского поселения Темрюкского района </w:t>
      </w:r>
      <w:r>
        <w:rPr>
          <w:sz w:val="28"/>
          <w:szCs w:val="32"/>
          <w:lang w:val="en-US"/>
        </w:rPr>
        <w:t>IV</w:t>
      </w:r>
      <w:r>
        <w:rPr>
          <w:sz w:val="28"/>
          <w:szCs w:val="32"/>
        </w:rPr>
        <w:t xml:space="preserve"> созыва от 13 марта 2020 года № 50 «</w:t>
      </w:r>
      <w:r>
        <w:rPr>
          <w:sz w:val="28"/>
          <w:szCs w:val="28"/>
        </w:rPr>
        <w:t>Об утверждении Положения о бюджетном процессе в Вышестеблиевском сельском поселении Темрюкского района», (с изменениями от 22 января 2021 года № 103, от 15 декабря  2021 года № 155, от 26 августа 2022 года № 200, от 17 августа 2023 года № 261).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highlight w:val="yellow"/>
          <w:u w:val="single"/>
          <w:lang w:val="en-US" w:eastAsia="en-US"/>
        </w:rPr>
      </w:pPr>
      <w:r>
        <w:rPr>
          <w:b/>
          <w:i/>
          <w:color w:val="0000FF"/>
          <w:sz w:val="28"/>
          <w:szCs w:val="28"/>
          <w:highlight w:val="yellow"/>
          <w:u w:val="single"/>
          <w:lang w:val="en-US" w:eastAsia="en-US"/>
        </w:rPr>
      </w:r>
    </w:p>
    <w:p>
      <w:pPr>
        <w:pStyle w:val="Heading2"/>
        <w:numPr>
          <w:ilvl w:val="0"/>
          <w:numId w:val="2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 xml:space="preserve">Цели и задачи налоговой политики на 2025 год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Style w:val="InternetLink"/>
          <w:rFonts w:ascii="Times New Roman" w:hAnsi="Times New Roman" w:cs="Times New Roman"/>
          <w:b/>
          <w:b/>
          <w:i/>
          <w:i/>
          <w:color w:val="000000"/>
          <w:sz w:val="28"/>
          <w:szCs w:val="28"/>
          <w:highlight w:val="yellow"/>
          <w:u w:val="none"/>
          <w:lang w:val="en-US" w:eastAsia="en-US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Налоговая политик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 в 2025 году будет направлена на обеспечение поступлений в бюджет всех доходных источников в запланированных объем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pacing w:val="-2"/>
          <w:sz w:val="28"/>
          <w:szCs w:val="28"/>
        </w:rPr>
        <w:t>Налоговая политика в Вышестеблиевского сельском поселении Темрюкского района будет выстраиваться с учетом изменений налогового и бюджетного законодательства Российской Федерации и Краснодарского края, которые окажут влияние на формирование доходной части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pacing w:val="-2"/>
          <w:sz w:val="28"/>
          <w:szCs w:val="28"/>
        </w:rPr>
        <w:t>Законом Краснодарского края «О бюджетном процессе в Краснодарском крае» предусмотрено зачисление в доходы бюджетов поселений налога на доходы с физических лиц по нормативу 15%. Данное зачисление будет продолжать действие с 1 января 2025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Основными задачами налоговой политики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5 год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продолжение политики обоснованности и эффективности применения налоговых льгот, отмена неэффективных налоговых льгот (пониженных ставок) с 1 января 2025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муниципальной собственностью и увеличение доходов от его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чественное прогнозирование доходов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обеспечение условий для полного и стабильного поступления в бюджет поселения налогов и сборов и иных обязательных платеж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мер по укреплению налоговой дисциплины налогоплательщик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ми целями налоговой политики в </w:t>
      </w:r>
      <w:r>
        <w:rPr>
          <w:color w:val="000000"/>
          <w:spacing w:val="-2"/>
          <w:sz w:val="28"/>
          <w:szCs w:val="28"/>
        </w:rPr>
        <w:t>Вышестеблиевского сельском поселении Темрюкского района</w:t>
      </w:r>
      <w:r>
        <w:rPr>
          <w:sz w:val="28"/>
          <w:szCs w:val="28"/>
        </w:rPr>
        <w:t xml:space="preserve"> является: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ровня доходов бюджета поселения, достаточных для гарантированного выполнения задач и функций местного самоуправления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 развитие собственного налогового потенциала, повышение собираемости налогов и сборов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numPr>
          <w:ilvl w:val="0"/>
          <w:numId w:val="2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>Планируемые к реализации меры по обеспечению целей и задач налоговой политики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i/>
          <w:i/>
          <w:color w:val="000000"/>
          <w:szCs w:val="20"/>
          <w:highlight w:val="yellow"/>
          <w:u w:val="none"/>
          <w:lang w:val="en-US" w:eastAsia="en-US"/>
        </w:rPr>
      </w:pPr>
      <w:r>
        <w:rPr/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 xml:space="preserve">Для обеспечения целей и задач налоговой политики в 2025 году потребуется сохранить наметившиеся тенденции роста основных показателей доходной части бюджет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ледует продолжить работу по контролю за достоверностью налоговой базы с фонда оплаты труда. Это будет способствовать не только выявлению резервов роста налога на доходы физических лиц, но и являться основой роста реальных доходов налогоплательщиков и социальной защищённости на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и реализуются на уровне поселения:</w:t>
      </w:r>
    </w:p>
    <w:p>
      <w:pPr>
        <w:pStyle w:val="ConsPlusTitle"/>
        <w:tabs>
          <w:tab w:val="clear" w:pos="708"/>
          <w:tab w:val="left" w:pos="9072" w:leader="none"/>
          <w:tab w:val="left" w:pos="9214" w:leader="none"/>
        </w:tabs>
        <w:ind w:right="-1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) 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по устранению с 1 января 2025 года неэффективных налоговых льгот (пониженных ставок по налогам) в Вышестеблиевском сельском поселении Темрюкского района</w:t>
      </w:r>
      <w:bookmarkStart w:id="0" w:name="_GoBack"/>
      <w:bookmarkEnd w:id="0"/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(утвержден распоряжением администрации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от 09 августа 2024 года № 111</w:t>
        <w:noBreakHyphen/>
        <w:t>р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ежегодные планы мероприятий, направленных на увеличение наполняемости доходной части бюджет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(на 2024 год утвержден распоряжением администрации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5 апреля 2024 года № 64-р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повышения собираемости налогов и сборов необходимо обеспечить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проведение целенаправленной работы с должниками – физическими лицами, проживающими на территории </w:t>
      </w:r>
      <w:r>
        <w:rPr>
          <w:color w:val="000000"/>
          <w:spacing w:val="-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дение разъяснительной работы с руководителями организаций по доведению заработной платы до среднеотраслевого уровня и недопущения образования просроченной задолженности по налогам и сборам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дение информационной компании по уплате текущих платежей, погашению задолженности, о способах и сроках уплаты налог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ажный резерв роста налоговых и неналоговых поступлений заключён в сокращении задолженности по платежам в бюджетную систему. Комплексные мероприятия, направленные на укрепление платёжной дисциплины налогоплательщиков, должны осуществляться во взаимодействии с федеральными органами государственной власти на постоянной осно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качества администрирования налоговых и неналого</w:t>
        <w:softHyphen/>
        <w:t xml:space="preserve">вых доходов бюджета </w:t>
      </w:r>
      <w:r>
        <w:rPr>
          <w:color w:val="000000"/>
          <w:spacing w:val="-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color w:val="000000"/>
          <w:sz w:val="28"/>
          <w:szCs w:val="28"/>
        </w:rPr>
        <w:t xml:space="preserve"> в 2024</w:t>
      </w:r>
      <w:r>
        <w:rPr>
          <w:sz w:val="28"/>
          <w:szCs w:val="28"/>
        </w:rPr>
        <w:t> году будут приняты меры по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ю собираемости платежей в бюджет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ю задолженности по налоговым платежам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вершенствованию системы управления и распоряжения муниципальным имуще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налоговой полити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5</w:t>
      </w:r>
      <w:r>
        <w:rPr>
          <w:rFonts w:cs="Times New Roman" w:ascii="Times New Roman" w:hAnsi="Times New Roman"/>
          <w:sz w:val="28"/>
          <w:szCs w:val="28"/>
        </w:rPr>
        <w:t> году должна способствовать достижению стабильного социально-экономического развития поселения, высокому уровню его налогового потенциала и улучшения качества жизни населения.</w:t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31"/>
        <w:spacing w:before="0" w:after="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                                                     А.В.Неча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5"/>
      <w:szCs w:val="25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5"/>
      <w:szCs w:val="25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38z0">
    <w:name w:val="WW8NumSt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  <w:sz w:val="20"/>
      <w:szCs w:val="20"/>
      <w:u w:val="single"/>
    </w:rPr>
  </w:style>
  <w:style w:type="character" w:styleId="Pagetextheader1">
    <w:name w:val="page_text_header1"/>
    <w:basedOn w:val="Style10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Не вступил в силу"/>
    <w:basedOn w:val="Style10"/>
    <w:qFormat/>
    <w:rPr>
      <w:color w:val="008080"/>
      <w:sz w:val="20"/>
      <w:szCs w:val="20"/>
    </w:rPr>
  </w:style>
  <w:style w:type="character" w:styleId="2">
    <w:name w:val="Основной текст с отступом 2 Знак"/>
    <w:basedOn w:val="Style10"/>
    <w:qFormat/>
    <w:rPr/>
  </w:style>
  <w:style w:type="character" w:styleId="21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6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11">
    <w:name w:val="Знак1"/>
    <w:basedOn w:val="Normal"/>
    <w:qFormat/>
    <w:pPr>
      <w:spacing w:lineRule="exact" w:line="240" w:before="0" w:after="160"/>
    </w:pPr>
    <w:rPr/>
  </w:style>
  <w:style w:type="paragraph" w:styleId="12">
    <w:name w:val="Абзац списка1"/>
    <w:basedOn w:val="Normal"/>
    <w:qFormat/>
    <w:pPr>
      <w:widowControl w:val="false"/>
      <w:ind w:left="103" w:firstLine="708"/>
    </w:pPr>
    <w:rPr>
      <w:sz w:val="22"/>
      <w:szCs w:val="22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56:00Z</dcterms:created>
  <dc:creator>ЧулковСА</dc:creator>
  <dc:description/>
  <cp:keywords/>
  <dc:language>en-US</dc:language>
  <cp:lastModifiedBy>1</cp:lastModifiedBy>
  <cp:lastPrinted>2020-10-28T16:55:00Z</cp:lastPrinted>
  <dcterms:modified xsi:type="dcterms:W3CDTF">2024-10-08T08:07:00Z</dcterms:modified>
  <cp:revision>198</cp:revision>
  <dc:subject/>
  <dc:title>Стратегия бюджетного развития края</dc:title>
</cp:coreProperties>
</file>