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7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сессия                                                                                  </w:t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 xml:space="preserve">декабря 2021 года    </w:t>
        <w:tab/>
        <w:tab/>
        <w:tab/>
        <w:tab/>
        <w:t xml:space="preserve">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струк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 пункта 1 статьи 23 Устава Вышестеблиевского сельского  поселения  Темрюкского района для формирования исполнительно-распорядительного органа  Вышестеблиевского сельского поселения Темрюкского района и с целью оптимизации трудового процесса,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хему структуры исполнительно-распорядительного органа – администрации Вышестеблие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от 13 марта 2020 года  № 49 «Об утверждении схемы структуры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294"/>
        <w:gridCol w:w="4744"/>
      </w:tblGrid>
      <w:tr>
        <w:trPr>
          <w:trHeight w:val="2020" w:hRule="atLeast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 20 « __ »  года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 xml:space="preserve">                                              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 » __________ 20 « __ »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28:00Z</dcterms:created>
  <dc:creator>Бедаков Александр</dc:creator>
  <dc:description/>
  <cp:keywords/>
  <dc:language>en-US</dc:language>
  <cp:lastModifiedBy>секретарь</cp:lastModifiedBy>
  <cp:lastPrinted>2021-12-21T10:21:00Z</cp:lastPrinted>
  <dcterms:modified xsi:type="dcterms:W3CDTF">2021-12-21T07:22:00Z</dcterms:modified>
  <cp:revision>43</cp:revision>
  <dc:subject/>
  <dc:title>Представительный орган муниципального образования</dc:title>
</cp:coreProperties>
</file>