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2.02.2015                                                                                                          № 3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мероприятий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</w:t>
      </w:r>
      <w:r>
        <w:rPr>
          <w:sz w:val="28"/>
        </w:rPr>
        <w:t xml:space="preserve">«Комплексное и устойчивое развитие Краснодарского края в сфере строительства, архитектуры и дорожного хозяйства», </w:t>
      </w:r>
      <w:r>
        <w:rPr>
          <w:sz w:val="28"/>
          <w:szCs w:val="28"/>
        </w:rPr>
        <w:t xml:space="preserve">улучшения инвестиционного климата на территории Вышестеблиевского сельского поселения Темрюкского  района и транспортно-эксплуатационных характеристик существующей улично-дорожной сети,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ab/>
        <w:t xml:space="preserve">1. Утвердить сметную документацию на реализацию мероприятий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</w:t>
      </w:r>
      <w:r>
        <w:rPr>
          <w:sz w:val="28"/>
        </w:rPr>
        <w:t>«Комплексное и устойчивое развитие Краснодарского края в сфере строительства, архитектуры и дорожного хозяйства»</w:t>
      </w:r>
      <w:r>
        <w:rPr>
          <w:sz w:val="28"/>
          <w:szCs w:val="28"/>
        </w:rPr>
        <w:t xml:space="preserve"> в Вышестеблиевском сельском поселении  Темрюкского района,   разработанную  индивидуальным предпринимателем  Москаленко  Денисом Васильевичем   со  следующими</w:t>
      </w:r>
      <w:r>
        <w:rPr>
          <w:sz w:val="28"/>
          <w:szCs w:val="28"/>
          <w:vertAlign w:val="superscript"/>
        </w:rPr>
        <w:t xml:space="preserve">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тоимостными показателями в ценах на  1 августа  2014 года: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ул. Пушкина  от ПК 0+00 (пер.Красноармейский)   до ПК 2+09 в ст-це Вышестеблиевской – 904,934 тыс. руб.(Девятьсот четыре тысячи девятьсот тридцать четыре руб.00 коп.)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пер. Ворошилова от ул. Кооперативной до пер. Пионерского  в ст-це Вышестеблиевской- 754,054 тыс. руб.(Семьсот пятьдесят четыре тысячи пятьдесят четыре руб.00 коп)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 Н. Д.Шевченко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ab/>
        <w:t xml:space="preserve">     П.К.Хаджиди</w:t>
      </w:r>
    </w:p>
    <w:sectPr>
      <w:type w:val="nextPage"/>
      <w:pgSz w:w="11906" w:h="16838"/>
      <w:pgMar w:left="153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36:00Z</dcterms:created>
  <dc:creator>a_emelyanov</dc:creator>
  <dc:description/>
  <cp:keywords/>
  <dc:language>en-US</dc:language>
  <cp:lastModifiedBy>Work</cp:lastModifiedBy>
  <cp:lastPrinted>2014-03-17T14:41:00Z</cp:lastPrinted>
  <dcterms:modified xsi:type="dcterms:W3CDTF">2015-02-18T13:13:00Z</dcterms:modified>
  <cp:revision>30</cp:revision>
  <dc:subject/>
  <dc:title>ПРИКАЗ</dc:title>
</cp:coreProperties>
</file>