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23.10.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  <w:lang w:val="en-US"/>
        </w:rPr>
        <w:t>1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 финансов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9-2021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 174 Бюджетного кодекса Российской Федерации, в целях комплексного прогнозирования финансовых последствий, разрабатываемых реформ, программы законов, отслеживания долгосрочных негативных   тенденций   и   своевременного   принятия  соответствующих мер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среднесрочный финансовый план Вышестеблиевского сельского            поселения         Темрюкского    района   на    2019-2021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№ 1, 2, 3)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по Вышестеблиевскому сельскому поселению                                                                   на 2019- 2021 (приложение № 1)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19-2021 годы (Приложение №2)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реднесрочного финансового плана на 2019-2021 годы (приложение № 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5 октября 2017 года № 143 «Об утверждении среднесрочного финансового плана Вышестеблиевского сельского поселения Темрюкского района на 2018-2020 годы» считать утратившим силу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Пивень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38:00Z</dcterms:created>
  <dc:creator>Бедаков Александр</dc:creator>
  <dc:description/>
  <cp:keywords/>
  <dc:language>en-US</dc:language>
  <cp:lastModifiedBy>Администрация</cp:lastModifiedBy>
  <cp:lastPrinted>2018-10-18T08:30:00Z</cp:lastPrinted>
  <dcterms:modified xsi:type="dcterms:W3CDTF">2018-10-23T12:36:00Z</dcterms:modified>
  <cp:revision>82</cp:revision>
  <dc:subject/>
  <dc:title>ПОСТАНОВЛЕНИЕ</dc:title>
</cp:coreProperties>
</file>