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аспоряжению администрации Вышестеблиевского сельского поселения Темрюкского района</w:t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02.2020 г. №  17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мобильной группы по обеспечению поступлений по местным налогам физических лиц и организаций в бюджет поселения и консолидированный бюджет Краснодарского кр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284" w:hanging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Лобыцина Александра Юрь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Нечай Анна Василь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пециалист по налогам и сборам муниципального казенного учреждения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</w:t>
            </w:r>
            <w:r>
              <w:rPr>
                <w:sz w:val="28"/>
                <w:szCs w:val="28"/>
              </w:rPr>
              <w:t xml:space="preserve">Евдокимова Елена </w:t>
            </w:r>
            <w:r>
              <w:rPr>
                <w:sz w:val="28"/>
                <w:szCs w:val="28"/>
                <w:lang w:val="ru-RU"/>
              </w:rPr>
              <w:t>Никола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эксперт по вопросам землеустройства и  градостроительства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Зайцева Татьяна Никола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ухгалтер муниципального казенного учреждения 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ушик Наталья Александро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едущий специалист отдела  имущественных и земельных отношений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1</cp:lastModifiedBy>
  <cp:lastPrinted>2018-06-19T16:37:00Z</cp:lastPrinted>
  <dcterms:modified xsi:type="dcterms:W3CDTF">2020-02-20T06:15:00Z</dcterms:modified>
  <cp:revision>51</cp:revision>
  <dc:subject/>
  <dc:title>Р А С П О Р Я Ж Е Н И Е</dc:title>
</cp:coreProperties>
</file>