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 20.02.2020 г.  №  1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й по обеспечению поступлений по местным налогам физических лиц и организаций в бюджет поселения и  консолидированный бюджет Краснодарского кра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3"/>
        <w:gridCol w:w="1944"/>
        <w:gridCol w:w="2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Срок              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заседаний рабочей групп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месячно представлять в финансовое управление М О  Темрюкский район информацию о работе комиссии, пояснительную записку о проводимых мероприятиях по уплате налога на имущество физических ли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числа месяца, следующего после отчетного меся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разъяснительную работу среди населения о необходимости плановой инвентаризации домовлад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Н. Евдоки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ять уведомления собственникам недвижимого имущества о наступлении сроков очередного платежа нал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инвентаризации земель, объектов на предмет ввода в эксплуатацию, постановке на налоговый учет и принятия мер административного воздействия к владельцам объектов, допустивших нарушения градостроительного законодательст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Н. Евдоким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Ю. Лобыцин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1</cp:lastModifiedBy>
  <cp:lastPrinted>2015-10-05T11:48:00Z</cp:lastPrinted>
  <dcterms:modified xsi:type="dcterms:W3CDTF">2020-02-20T06:16:00Z</dcterms:modified>
  <cp:revision>52</cp:revision>
  <dc:subject/>
  <dc:title>Р А С П О Р Я Ж Е Н И Е</dc:title>
</cp:coreProperties>
</file>