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0.02.2020 г.                                                                                              №   17-р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организаций и недопущения снижения налоговых поступ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состав мобильной группы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план мероприятий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изнать утратившим силу распоряжение администрации Вышестеблиевского сельского поселения Темрюкского района от 26.02.2019 года № 16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в 2019 го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оручить специалисту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 А.В. Нечай осуществление контроля за ходом выполнения плана мероприятий и предоставлени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1</cp:lastModifiedBy>
  <cp:lastPrinted>2018-06-06T09:35:00Z</cp:lastPrinted>
  <dcterms:modified xsi:type="dcterms:W3CDTF">2020-02-20T06:15:00Z</dcterms:modified>
  <cp:revision>60</cp:revision>
  <dc:subject/>
  <dc:title>Р А С П О Р Я Ж Е Н И Е</dc:title>
</cp:coreProperties>
</file>