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320" w:hanging="0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е «Развитие культуры  Вышестеблиевского сельского поселения Темрюкского района»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финансирование кадрового обеспечения сферы культуры и искусства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690"/>
        <w:gridCol w:w="6"/>
        <w:gridCol w:w="1288"/>
        <w:gridCol w:w="2316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стников поэтапного повышения уровня средней заработной платы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Софинансирование кадрового обеспечения сферы культуры и искусств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стников поэтапного повышения уровня средней заработной платы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П. 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Finans</cp:lastModifiedBy>
  <cp:lastPrinted>2016-03-25T09:48:00Z</cp:lastPrinted>
  <dcterms:modified xsi:type="dcterms:W3CDTF">2016-04-26T06:59:00Z</dcterms:modified>
  <cp:revision>35</cp:revision>
  <dc:subject/>
  <dc:title>ПРИЛОЖЕНИЕ № 1</dc:title>
</cp:coreProperties>
</file>