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5.04.2017                                                                                                     № 1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- закупок товаров,  работ, услуг на 2017 год по закупке № 27 на сумму 589 547,00 рублей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3-03T11:24:00Z</cp:lastPrinted>
  <dcterms:modified xsi:type="dcterms:W3CDTF">2017-04-06T07:30:00Z</dcterms:modified>
  <cp:revision>121</cp:revision>
  <dc:subject/>
  <dc:title>СПИСОК</dc:title>
</cp:coreProperties>
</file>