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09.01.2014                                                                                                  № 1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доставлении  отпуска  Н.Г.Колмык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атьей 128 главы 19 Трудового кодекса Российской Федерации и на основании заявления Колмык Н.Г.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 Предоставить Колмык Наталье Григорьевне, директору муниципального казенного  учреждения «Производственно-эксплуатационный центр» отпуск без сохранения заработной платы по семейным обстоятельствам продолжительностью 8 календарных дней, с 9 января 2014 года по 16 января 201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1-13T14:12:00Z</cp:lastPrinted>
  <dcterms:modified xsi:type="dcterms:W3CDTF">2014-02-03T05:27:00Z</dcterms:modified>
  <cp:revision>23</cp:revision>
  <dc:subject/>
  <dc:title/>
</cp:coreProperties>
</file>