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4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26» марта 2010 г.                                                              ст.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опубликовании проекта отчета об исполнении  бюджета Вышестеблиевского сельского поселения Темрюкского района за 2009 год, о назначении даты проведения публичных слушаний, создание оргкомитета по проведению публичных слушан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,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09 год, рассмотрев  и  обсудив   проект отчета  об  исполнении  бюджета  Вышестеблиевского сельского  поселения  Темрюкского  района  за  2009 год,   Совет Вышестеблие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 xml:space="preserve">Опубликовать проект отчета об исполнении бюджета Вышестеблиевского сельского поселения Темрюкского района за 2009 год по доходам в сумме четырнадцать миллионов пятьсот восемь тысяч  пятьсот рублей (14508,5) и по расходам в сумме четырнадцать миллионов семьсот пятьдесят девять тысяч триста рублей (14759,3), в газете «Тамань» 31 марта 2010г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1.1  По доходам бюджета Вышестеблиевского сельского поселения Темрюкского района за 2009 год, согласно приложению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  По расходам бюджета Вышестеблиевского сельского поселения Темрюкского района за 2009 год по разделам и подразделам функциональной классификации расходов, согласно приложению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  Распределение расходов  Вышестеблиевского сельского поселения Темрюкского района по разделам, подразделам,целевым статьям и видам расходов  функциональной классификации расходов бюджетов Российской Федерации на 2009 года, согласно приложению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  Ведомственной структуры расходов Вышестеблиевского сельского поселения Темрюкского района за 2009 год, согласно приложению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 Источники внутреннего финансирования дефицита бюджета Вышестеблиевского сельского поселения  Темрюкского  района за  2008 год, согласно приложению 5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     Перечень целевых программ Вышестеблиевского сельского поселения, предусмотренных к финансированию из бюджета поселения в 2009 году, согласно приложению 6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09года» на   12 апреля  2010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Создать оргкомитет по проведению публичных слушаний по вопросу «Рассмотрение проекта отчета об исполнении бюджета Вышестеблиевского сельского поселения Темрюкского района за 2009 год» (приложение № 7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Кузнецову Н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8:37:00Z</dcterms:created>
  <dc:creator>Бедаков Александр</dc:creator>
  <dc:description/>
  <cp:keywords/>
  <dc:language>en-US</dc:language>
  <cp:lastModifiedBy>Histebl</cp:lastModifiedBy>
  <cp:lastPrinted>2009-03-16T11:11:00Z</cp:lastPrinted>
  <dcterms:modified xsi:type="dcterms:W3CDTF">2010-03-26T08:52:00Z</dcterms:modified>
  <cp:revision>63</cp:revision>
  <dc:subject/>
  <dc:title>СОВЕТ ВЫШЕСТЕБЛИЕВСКОГО СЕЛЬСКОГО ПОСЕЛЕНИЯ</dc:title>
</cp:coreProperties>
</file>