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3.2015    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Михайлюк Светланы Владимиро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24 декабря 2014 года серия 23-АН  № 355441, кадастрового паспорта с кадастровым номером 23:30:0803017:127, в связи с разделом земельного участка на три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1. Земельному участку № 1, площадью 1190 квадратных метров, образованному путём раздела земельного участка с кадастровым номером  23:30:0803017:127, без объектов недвижимости, присвоить почтовый адрес: Краснодарский край, Темрюкский район,  станица Вышестеблиевская,  переулок Пионерский, 8а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250 квадратных метров, образованному путём раздела земельного участка с кадастровым номером  23:30:0803017:127, с расположенными на нем объектами недвижимости, оставить почтовый адрес: Краснодарский край, Темрюкский район,  станица Вышестеблиевская, переулок Пеонерский, 1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 Земельному участку № 3, площадью 1181 квадратных метров, образованному путём раздела земельного участка с кадастровым номером  23:30:0803017:127, без объектов недвижимости, присвоить почтовый адрес: Краснодарский край, Темрюкский район,  станица Вышестеблиевская, переулок Пионерский, 10а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  <w:r>
        <w:rPr>
          <w:color w:val="FFFFFF"/>
          <w:sz w:val="13"/>
          <w:szCs w:val="13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3-10T11:07:00Z</cp:lastPrinted>
  <dcterms:modified xsi:type="dcterms:W3CDTF">2015-03-18T06:52:00Z</dcterms:modified>
  <cp:revision>86</cp:revision>
  <dc:subject/>
  <dc:title>АДМИНИСТРАЦИЯ ВЫШЕСТЕБЛИЕВСКОГО</dc:title>
</cp:coreProperties>
</file>