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04.04.2013                                                                                                        № 89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на территории Вышестеблиевского сельского поселения Темрюкского района конкурса на звание «Лучший магаз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 соответствии    с   Федеральным Законам   от   06 октября  2003  года № 131- ФЗ «Об общих принципах организации местного самоуправления в               Российской Федерации», с целью повышения качества торгового уровня обслуживания и стимулирования развития предприятий розничной торговли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Вышестеблиевского сельского поселения Темрюкского района конкурс на звание «Лучший магази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на звание «Лучший магазин» на территории Вышестеблиевского сельского поселения Темрюкского района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оведению конкурса на звание «Лучший магазин»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выполнением настоящего  постановления возложить на начальника финансового отдела администрации Вышестеблиевского сельского поселения Темрюкского района О.В. Хорошун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4.04.2013 г.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звание «Лучший магазин» на территории Вышестеблиевского сельского поселения Темрюкского района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проведения на территории Вышестеблиевского сельского поселения Темрюкского района  конкурса на звание «Лучший магазин» (далее конкурс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ведения конкурса является повышение качества, уровня торгового обслуживания жителей Вышестеблиевского сельского поселения Темрюкского района и стимулирования развития предприятий розничн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рганизации и проведения конкурса  создается комиссия по проведению конкурса «Лучший магазин» (далее комисси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утверждается постановлением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конкурса на комиссию возлагается исполнение следующих функций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а) организация и проведение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б) осуществление общего руководства и контроля за подготовко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в) подведение итогов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определение участников и победителей конкурса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д) освещение в средствах массовой информации итогов конкурса.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 подведении итогов конкурса учитываются следующие факторы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стетический вид (наружный и внутренний торгового помещения)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лагоустройство прилегающей территории к магазину (наличие урны, озеленение, места стоянки, рекламные стенды и реквизиты предприятия)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ссортимент товаров, в том числе социально-значимых, кубанских товаров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г) наличие уголка потребителя, книги жалоб и предложений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д) отсутствие задолжностей  по налогам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) участие в социальной жизни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7. Подведение  итогов конкурса и награждение победителей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комиссией определяется один победитель конкурса «Лучший магазин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 xml:space="preserve">       8. Торжественное чествование и награждение победителей  проводится 1 Мая в рамках празднования Дня станицы Вышестеблиевской ценным пода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П.К. Хаджиди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  <w:tab w:val="right" w:pos="96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 04.04.2013  № 89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конкурса на звание «Лучший магазин»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Хорошун                                    - начальник финансового отдел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льга Васильевна             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оселения Темрюкского района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2) Кушик                                         - эксперт (по вопросам архитектуры 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талья Александровна                   градостроительства) администраци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) Пряников                                     - эксперт (по социальным вопросам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лександр Владимирович                администрации Вышестеблиевского сель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еления Темрюкского района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) Бобровник                                   - эксперт (по первичному воинскому учету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юбовь Владимировна                     администрации Вышестеблиевского сельск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еления Темрюкского района, руководитель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ргана территориального общественного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амоуправления № 2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5) Потанина                                     - заведующая отделением срочного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алентина Александровна               социального обслуживания № 1 ГБУ СОКК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Темрюкский КЦС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Тамань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секретарь</cp:lastModifiedBy>
  <cp:lastPrinted>2013-04-04T17:02:00Z</cp:lastPrinted>
  <dcterms:modified xsi:type="dcterms:W3CDTF">2013-04-04T13:04:00Z</dcterms:modified>
  <cp:revision>65</cp:revision>
  <dc:subject/>
  <dc:title>АДМИНИСТРАЦИЯ ВЫШЕСТЕБЛИЕВСКОГО</dc:title>
</cp:coreProperties>
</file>