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8.2013                                                                                                     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«Молодежных патрулей»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ложений Закона Краснодарского края от  21 июля 2008 года  № 1538-КЗ «О мерах по профилактике безнадзорности и правонарушений несовершеннолетних в Краснодарском крае», а также на основании письма  администрации муниципального образования Темрюкский район от 23 декабря 2010 года № В-140/06-7318/10-24 «О молодежных патрулях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здать на территории Вышестеблиевского сельского поселения Темрюкского района  «Молодежные патрули» по профилактике безнадзор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     правонарушений   несовершеннолетних     в     количестве      12 человек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значить ответственным по созданию и организации работы «Молодежных патрулей» по профилактике безнадзорности и правонарушений несовершеннолетних в  Вышестеблиевском сельском поселении эксперта по социальным вопросам А.В. Прянико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Ежемесячно в срок до 20 числа предоставлять отчеты о деятельности «Молодежных патрулей» по профилактике безнадзорности и правонарушений несовершеннолетних  в отдел по делам молодежи администрации муниципального образования Темрюкский район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администрации Вышестеблиевского сельского поселения Темрюкского района от  3 августа  2011 года  № 93 «О создании «Молодежных патрулей» в  Вышестеблиевском  сельском поселени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08.08.2013 г.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ого патруля» по профилактике безнадзорности и правонарушений несовершеннолет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ылов Олег Игор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аза Татьяна Геннад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а Татья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авлев Вадим Олег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ухова Наталья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ьник Владимир Пет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ценко Оксана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лака Анна Александ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ровник Сергей Никола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аков Валентин Игор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исевич Елена Вячеслав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ровник Любовь Владимир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чальник общего отдела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8.08.2013 г.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«Молодежных патрулей» по профилактике безнадзорности и правонарушений несовершеннолетних в Вышестеблиев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304"/>
        <w:gridCol w:w="3376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рей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зданного информационного материал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нформированной молодежи об альтернативных способах организации досуг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месяц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секретарь</cp:lastModifiedBy>
  <cp:lastPrinted>2013-08-08T10:50:00Z</cp:lastPrinted>
  <dcterms:modified xsi:type="dcterms:W3CDTF">2013-08-08T12:37:00Z</dcterms:modified>
  <cp:revision>58</cp:revision>
  <dc:subject/>
  <dc:title>ПОСТАНОВЛЕНИЕ</dc:title>
</cp:coreProperties>
</file>