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30.07.2019 г.                                                                                                 № 81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лан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19 финансовый год и плановый период 2020 и 2021 годов 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частью 6</w:t>
      </w:r>
      <w:r>
        <w:rPr>
          <w:color w:val="000000"/>
          <w:sz w:val="28"/>
          <w:szCs w:val="28"/>
          <w:lang w:val="ru-RU"/>
        </w:rPr>
        <w:t xml:space="preserve"> статьи 17 </w:t>
      </w:r>
      <w:r>
        <w:rPr>
          <w:sz w:val="28"/>
          <w:szCs w:val="28"/>
          <w:lang w:val="ru-RU"/>
        </w:rPr>
        <w:t xml:space="preserve"> Федерального закона от 5 апреля 2013 года  № 44-ФЗ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21 ноября 2013 года № 1043   «О требованиях к формированию, утверждению и ведению планов закупок 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в целях оперативного прохождения финансовых документов и документов бухгалтерского учета финансово-хозяйственной деятельности администрации Вышестеблиевского сельского поселения Темрюкского района:</w:t>
      </w:r>
    </w:p>
    <w:p>
      <w:pPr>
        <w:pStyle w:val="Normal"/>
        <w:ind w:firstLine="6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изменения в план закупок товаров, работ, услуг на 2019 год, утвержденный распоряжением от 10 декабря 2018 года. № 133-р «Об утверждении плана закупок, обоснование закупок товаров, работ, услуг для обеспечения муниципальных нужд на 2019 финансовый год и плановый период 2020 и 2021 годов»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>2. Утвердить новую редакцию плана закупок товаров, работ, услуг на 2019 год с учетом внесенного изменения согласно приложению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ru-RU"/>
        </w:rPr>
        <w:t xml:space="preserve">3. 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4. 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ind w:firstLine="570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4213A8EE7C36F40277AB2A3C0kD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19-07-31T09:18:00Z</cp:lastPrinted>
  <dcterms:modified xsi:type="dcterms:W3CDTF">2019-07-31T06:42:00Z</dcterms:modified>
  <cp:revision>17</cp:revision>
  <dc:subject/>
  <dc:title>СПИСОК</dc:title>
</cp:coreProperties>
</file>