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0.11.2019  года № 25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760,1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60,1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обретение инвентаря, оборудования, материалов, оплата гос.экспертизы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а за проведение гос.экспертизы проектной документации строительства спортивного комплекса п.Виноград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9-10-24T11:34:00Z</cp:lastPrinted>
  <dcterms:modified xsi:type="dcterms:W3CDTF">2019-11-25T07:16:00Z</dcterms:modified>
  <cp:revision>44</cp:revision>
  <dc:subject/>
  <dc:title/>
</cp:coreProperties>
</file>