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№ 249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32"/>
        </w:rPr>
        <w:t>LXXX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   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07.2018г.           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 изменений в решение  </w:t>
      </w:r>
      <w:r>
        <w:rPr>
          <w:b/>
          <w:sz w:val="28"/>
          <w:szCs w:val="32"/>
        </w:rPr>
        <w:t>XLVI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3 ноября 2017 года  № 210  «О бюджете Вышестеблиевского сельского поселения Темрюкского района на 2018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 в связи  с увеличением доходов на 2800,0 тыс.рублей, за счет поступления субсидий из краевого бюджета </w:t>
      </w:r>
      <w:r>
        <w:rPr>
          <w:color w:val="000000"/>
          <w:sz w:val="28"/>
          <w:szCs w:val="28"/>
          <w:lang w:val="ru-RU"/>
        </w:rPr>
        <w:t xml:space="preserve">на организацию в границах поселений-победителей краевого смотра-конкурса на звание лучшего поселения Краснодарского края эле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</w:t>
      </w:r>
      <w:r>
        <w:rPr>
          <w:sz w:val="28"/>
          <w:szCs w:val="28"/>
          <w:lang w:val="ru-RU"/>
        </w:rPr>
        <w:t>с увеличением доходов за счет неналоговых доходов местного бюджета на 12,5 тыс. рублей и  с увеличением расходов в сумме 2613,3 тыс.рублей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3 ноября 2017 года  № 210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8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8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) в подпункте 1 пункта 1 после слов «общий объем доходов в сумме  слова «36571,4» заменить словами «общий объем доходов в сумме «39383,9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52271,8» рублей заменить словами « 54885,1» 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3 пункта 1 после слов «дефицит бюджета Вышестеблиевского сельского поселения в сумме «15700,4,0» заменить словами «15501,2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2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8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1 «Общегосударственные вопросы» цифру «21185,2» тыс.рублей на цифру «21698,5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 раздел 5 «Жилищно-коммунальное хозяйство» цифру «7692,1» тыс.рублей на цифру «10492,1»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Приложение № 4 «Объем поступлений доходов в бюджет Вышестеблиевского сельского поселения Темрюкского района  по кодам видов (подвидов) доходов на 2018 год » изложить в новой редакции  (Приложение №1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8 год» изложить в новой редакции 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8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8 «Ведомственная   структура  расходов   бюджета Вышестеблиевского сельского поселения Темрюкского района на 2018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8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№ 11 «Программа муниципальных заимствований Вышестеблиевского сельского поселения Темрюкского района на 2018 год» 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8 года № 210 «О бюджете Вышестеблиевского сельского поселения Темрюкского района на 2018 год» возложить на начальника финансового отдела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___»  ______________ 2018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_____»  ______________ 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 xml:space="preserve"> г.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                                                   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Секретарь</cp:lastModifiedBy>
  <cp:lastPrinted>2018-04-19T16:45:00Z</cp:lastPrinted>
  <dcterms:modified xsi:type="dcterms:W3CDTF">2018-07-16T07:52:00Z</dcterms:modified>
  <cp:revision>23</cp:revision>
  <dc:subject/>
  <dc:title>СОВЕТ ВЫШЕСТЕБЛИЕВСКОГО СЕЛЬСКОГО ПОСЕЛЕНИЯ</dc:title>
</cp:coreProperties>
</file>