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Поддержка коммун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» в Вышестеблиевском сель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» в Вышестеблиевском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Вышестеблиевском сельском поселении Темрюкского района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водопроводных сетей.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проводных установ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одопроводн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Темрюкский район                 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4-10-30T14:39:00Z</cp:lastPrinted>
  <dcterms:modified xsi:type="dcterms:W3CDTF">2018-04-26T08:21:00Z</dcterms:modified>
  <cp:revision>59</cp:revision>
  <dc:subject/>
  <dc:title>ПРИЛОЖЕНИЕ № 1</dc:title>
</cp:coreProperties>
</file>