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5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9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1005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2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52,1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0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15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815,9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стройство спортивной площадки для занятия городошным спорт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приобретение и установка ограждения площад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купка инвентаря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212,5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28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455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78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790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11-22T13:10:00Z</cp:lastPrinted>
  <dcterms:modified xsi:type="dcterms:W3CDTF">2019-11-25T11:26:00Z</dcterms:modified>
  <cp:revision>101</cp:revision>
  <dc:subject/>
  <dc:title>ПРИЛОЖЕНИЕ № 1</dc:title>
</cp:coreProperties>
</file>