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 </w:t>
      </w:r>
      <w:r>
        <w:rPr>
          <w:sz w:val="28"/>
          <w:szCs w:val="28"/>
        </w:rPr>
        <w:t xml:space="preserve">LXVIII </w:t>
      </w:r>
      <w:r>
        <w:rPr>
          <w:sz w:val="28"/>
          <w:szCs w:val="28"/>
          <w:lang w:val="ru-RU"/>
        </w:rPr>
        <w:t xml:space="preserve"> сесс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 2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2013 г.  №  25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за 2012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ты</w:t>
      </w:r>
      <w:r>
        <w:rPr/>
        <w:t>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4"/>
        <w:gridCol w:w="1537"/>
        <w:gridCol w:w="1623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Уточненные плановые назначения 2012 го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ено за 201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% исполнения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Бюджетные кредиты, привлеченные в бюджет поселения от других бюджетов бюджетной системы, всего                                                 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-3405,8             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3300,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9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5094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2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02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500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500,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>2.Кредиты, полученные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им 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100,0              100,0               100,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10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000,0              10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       -900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-900,0              100,0  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3-04-02T16:50:00Z</cp:lastPrinted>
  <dcterms:modified xsi:type="dcterms:W3CDTF">2013-04-24T05:19:00Z</dcterms:modified>
  <cp:revision>83</cp:revision>
  <dc:subject/>
  <dc:title>                                                          Приложение № 11</dc:title>
</cp:coreProperties>
</file>