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75565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197" t="-3" r="38277" b="91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56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сессия                                                                                         II созыва </w:t>
      </w:r>
    </w:p>
    <w:p>
      <w:pPr>
        <w:pStyle w:val="Normal"/>
        <w:rPr/>
      </w:pPr>
      <w:r>
        <w:rPr>
          <w:sz w:val="28"/>
          <w:szCs w:val="28"/>
        </w:rPr>
        <w:t>24  апреля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                                                  станица  Вышестеблиевская                                </w:t>
      </w:r>
    </w:p>
    <w:p>
      <w:pPr>
        <w:pStyle w:val="Normal"/>
        <w:ind w:right="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Вышестеблиевского сельского поселения Темрюкского района за 201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Совет Вышестеблиевского сельского поселения Темрюкского района р е ш и л: </w:t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/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за 2012 год по доходам в сумме тридцать один  миллион сто двадцать  тысяч четыреста рублей (31120,4) , по расходам в сумме сорок миллионов сто семьдесят одна  тысяча триста рублей (40171,3) и по источникам внутреннего финансирования дефицита бюджета Вышестеблиевского сельского поселения Темрюкского района в сумме  девять миллионов пятьдесят  тысяч восемьсот  рублей (9050,8) .</w:t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1 По доходам бюджета Вышестеблиевского сельского поселения Темрюкского района за 2012 год, согласно приложения № 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 По расходам бюджета Вышестеблиевского сельского поселения Темрюкского района за 2012 год по разделам и подразделам функциональной классификации расходов, согласно приложения №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3  По распределению расходов  Вышестеблиевского сельского поселения Темрюкского района согласно разделам, подразделам, целевым статьям и видам расходов  функциональной классификации расходов бюджетов Российской Федерации за 2012 год, согласно приложения № 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  По ведомственной структуре расходов Вышестеблиевского сельского поселения Темрюкского района за 2012 год, согласно приложения № 4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 По источникам внутреннего финансирования дефицита бюджета Вышестеблиевского сельского поселения  Темрюкского  района за  2012 год, согласно приложения № 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6  По  исполнению целевых программ  Вышестеблиевского сельского поселения Темрюкского района за 2012 год, согласно приложения № 7.</w:t>
      </w:r>
    </w:p>
    <w:p>
      <w:pPr>
        <w:pStyle w:val="Heading1"/>
        <w:jc w:val="both"/>
        <w:rPr>
          <w:bCs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7  По </w:t>
      </w:r>
      <w:r>
        <w:rPr>
          <w:bCs/>
        </w:rPr>
        <w:t xml:space="preserve">программе муниципальных заимствований Вышестеблиевского сельского  поселения Темрюкского района за  2012 год, </w:t>
      </w:r>
      <w:r>
        <w:rPr>
          <w:szCs w:val="28"/>
        </w:rPr>
        <w:t xml:space="preserve">согласно приложения № 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решения возложить  на  начальника финансового отдела Вышестеблиевского сельского поселения Темрюкского района Хорошун О.В. и постоянную депутатскую комиссию по вопросам экономики, бюджета, финансов, налогов и распоряжения муниципальной собственностью Пелипенко И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90"/>
        <w:gridCol w:w="4601"/>
      </w:tblGrid>
      <w:tr>
        <w:trPr>
          <w:trHeight w:val="2020" w:hRule="atLeast"/>
        </w:trPr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4 »  апреля   2013 г.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4 »  апреля  2013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27:00Z</dcterms:created>
  <dc:creator>User</dc:creator>
  <dc:description/>
  <cp:keywords/>
  <dc:language>en-US</dc:language>
  <cp:lastModifiedBy>секретарь</cp:lastModifiedBy>
  <cp:lastPrinted>2013-03-28T14:29:00Z</cp:lastPrinted>
  <dcterms:modified xsi:type="dcterms:W3CDTF">2013-04-25T07:01:00Z</dcterms:modified>
  <cp:revision>81</cp:revision>
  <dc:subject/>
  <dc:title/>
</cp:coreProperties>
</file>