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</w:t>
      </w:r>
      <w:r>
        <w:rPr>
          <w:rFonts w:cs="Times New Roman CYR"/>
          <w:sz w:val="28"/>
          <w:szCs w:val="28"/>
        </w:rPr>
        <w:t xml:space="preserve"> 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«Обеспечение  безопасности в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ышестеблиевском сельск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и 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Укрепление правопорядка, профилактика правонарушений и укрепление борьбы с преступностью  в Вышестеблиевском сельском поселении Темрюкского района» 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7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вет профилактики правонарушений 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42,5 тыс. рублей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 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осуществляет  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 возросл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у</w:t>
      </w:r>
      <w:r>
        <w:rPr>
          <w:rFonts w:cs="Times New Roman CYR" w:ascii="Times New Roman CYR" w:hAnsi="Times New Roman CYR"/>
          <w:color w:val="000000"/>
          <w:sz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 xml:space="preserve">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 New Roman CYR"/>
          <w:sz w:val="28"/>
          <w:szCs w:val="28"/>
        </w:rPr>
      </w:pPr>
      <w:r>
        <w:rPr>
          <w:rFonts w:cs="Times New Roman CYR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669"/>
        <w:gridCol w:w="11"/>
        <w:gridCol w:w="1170"/>
        <w:gridCol w:w="4331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>Снижение уровня преступност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Укрепление правопорядка и общественной  безопас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18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Перечень мероприятий подпрограммы   </w:t>
      </w:r>
      <w:r>
        <w:rPr>
          <w:sz w:val="28"/>
          <w:szCs w:val="28"/>
          <w:lang w:val="en-US"/>
        </w:rPr>
        <w:t>«Укрепление правопорядка, профилактика правонарушений и укрепление борьбы с преступностью   в Вышестеблиевском сельском поселении Темрюкского района».</w:t>
      </w:r>
    </w:p>
    <w:tbl>
      <w:tblPr>
        <w:tblW w:w="1437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1892"/>
        <w:gridCol w:w="1639"/>
        <w:gridCol w:w="912"/>
        <w:gridCol w:w="5103"/>
        <w:gridCol w:w="202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8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 в 2018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16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601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1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60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3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крепление правопорядка, профилактика правонарушений и укрепление борьбы с преступностью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в Вышестеблиевском сельском поселении   Темрюкского района  </w:t>
            </w:r>
          </w:p>
        </w:tc>
        <w:tc>
          <w:tcPr>
            <w:tcW w:w="202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3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  <w:tc>
          <w:tcPr>
            <w:tcW w:w="202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5</w:t>
            </w:r>
          </w:p>
        </w:tc>
        <w:tc>
          <w:tcPr>
            <w:tcW w:w="16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нижение уровня преступ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крепление правопорядка и общественной 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щита прав и законных интересов  граждан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едупреждение    экстремистских проявлений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ind w:left="-82" w:right="-68" w:hanging="3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015" w:type="dxa"/>
            <w:gridSpan w:val="2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15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6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015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3"/>
              <w:jc w:val="center"/>
              <w:rPr/>
            </w:pPr>
            <w:r>
              <w:rPr/>
              <w:t>7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1841"/>
        <w:gridCol w:w="2551"/>
        <w:gridCol w:w="5103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поощрение  граждан наиболее активно участвующих в охране общественного порядка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/>
              <w:t>всего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42,5</w:t>
            </w:r>
          </w:p>
        </w:tc>
        <w:tc>
          <w:tcPr>
            <w:tcW w:w="25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42,5</w:t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8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93"/>
        <w:gridCol w:w="382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2,5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2,5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  <w:r>
        <w:rPr>
          <w:sz w:val="30"/>
          <w:szCs w:val="30"/>
        </w:rPr>
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у</w:t>
      </w:r>
      <w:r>
        <w:rPr>
          <w:sz w:val="30"/>
          <w:szCs w:val="30"/>
        </w:rPr>
        <w:t>правление по взаимодействию  с  правоохранительными  органами и  казачеством администрации муниципального образования Темрюкский район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отдела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"/>
        <w:spacing w:lineRule="auto" w:line="240" w:before="0" w:after="0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Е.Ю. 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Администрация</cp:lastModifiedBy>
  <cp:lastPrinted>2016-10-05T15:55:00Z</cp:lastPrinted>
  <dcterms:modified xsi:type="dcterms:W3CDTF">2018-07-02T05:41:00Z</dcterms:modified>
  <cp:revision>17</cp:revision>
  <dc:subject/>
  <dc:title>                                                                                    ПРИЛОЖЕНИЕ № 1 </dc:title>
</cp:coreProperties>
</file>