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сессия                                                                                                  V 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06.12.2024  года       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5 год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«О бюджете  Краснодарского края на 2025 год и на плановый период 2026 и 2027 годов», Решением сессии Совета муниципального образования Темрюкский район «О бюджете муниципального образования Темрюкский район на 2025 год и на плановый период 2026 и 2027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Вышестеблиевского сельского поселения Темрюкского района, 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1" w:firstLine="567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Вышестеблиевского сельского поселения Темрюкского района на 2025 год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щий объем доходов в сумме 66092,4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66092,4 тыс.рублей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Вышестеблиевского сельского поселения Темрюкского района на 1 января 2026 года в сумме </w:t>
        <w:br/>
        <w:t>0,00 тыс. рублей, в том числе верхний предел долга по муниципальным гарантиям Вышестеблиевского сельского поселения Темрюкского района в валюте Российской Федерации в сумме 0,0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ефицит бюджета Вышестеблиевского сельского поселения Темрюкского района в сумме 0,00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поступлений доходов в бюджет Вышестеблиевского сельского поселения Темрюкского района по кодам видов (подвидов) доходов на 2025 год в суммах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419,1 тыс.руб.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составе доходов бюджета Вышестеблиевского сельского поселения Темрюкского района безвозмездные поступления из краевого бюджета в сумме 3236,6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6383,4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4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пределение бюджетных ассигнований по разделам и подразделам классификации расходов бюджетов на 2025 год согласно приложению №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5 год согласно приложению №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ведомственную структуру расходов бюджета Вышестеблиевского сельского поселения Темрюкского района на 2025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. Утвердить в составе ведомственной структуры расходов бюджета Вышестеблиевского сельского поселения Темрюкского района на 2025 год (приложение № 4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 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8. Утвердить в составе ведомственной структуры расходов бюджета Вышестеблиевского сельского поселения Темрюкского района на 2025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48,2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20,0 тыс.рублей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не использованные остатки средств в отчетном финансовом году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0.Утвердить 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5 год,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Не использованные по состоянию на 1 января 2025 года остатки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В соответствии с решениями главных администраторов доходов бюджетных средств межбюджетных трансфертов, полученных в форме иных межбюджетных трансфертов, имеющих целевое назначение, не использованные по состоянию на 1 января 2025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, в порядке установленны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Утвердить объем бюджетных ассигнований муниципального дорожного фонда Вышестеблиевского сельского поселения Темрюкского района на 2025 год в сумме 5087,2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4.Увеличить размеры денежного вознаграждения лиц, замещающих муниципальные должности Вышестеблиевского сельского поселения Темрюкского района, а также размеры месячных окладов муниципальных служащих Вышестеблиевского сельского поселения Темрюкского района в соответствии с замещаемыми ими должностями муниципальной службы Вышестеблиевского сельского поселения Темрюкского района и размеры месячных окладов муниципальных служащих Вышестеблиевского сельского поселения Темрюкского района в соответствии с присвоенными им классными чинами муниципальной службы Вышестеблиевского сельского поселения Темрюкского района, а так же работникам, занимающим должности, не отнесенные к муниципальным должностям администрации Вышестеблиевского сельского поселения с 1 октября 2025 года на 7,4 процента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поселения Темрюкского района с 1 октября 2025 года на 7,4 проц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6.</w:t>
      </w:r>
      <w:r>
        <w:rPr>
          <w:sz w:val="28"/>
          <w:szCs w:val="28"/>
        </w:rPr>
        <w:t xml:space="preserve">Установить, что администрация Вышестеблиевского сельского поселения Темрюкского района не вправе принимать решения, приводящие к увеличению в 2025 году штатной численности  муниципальных служащих администрации Вышестеблиевского сельского поселения Темрюкского района, за исключением случаев принятия решений о наделении администрации Вышестеблиевского сельского поселения Темрюкского района дополнительными функциями требующими увеличения штатной численности, а так же ликвидации подведомственных Вышестеблиевскому сельскому поселению Темрюкского района муниципальных учрежд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7.</w:t>
      </w:r>
      <w:r>
        <w:rPr>
          <w:sz w:val="28"/>
          <w:szCs w:val="28"/>
        </w:rPr>
        <w:t xml:space="preserve">Установить, что в 2025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лицам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8.Установить, что в 2025 году получатели средств бюджета Вышестеблиевского сельского поселения Темрюк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нормативными правовыми актами Правительства Российской Федерации, нормативными правовыми актами высшего исполнительного органа Краснодарского края, муниципальными правовыми актами муниципального образования Темрюкского района, муниципальными правовыми актами Вышестеблиевского сельского поселения Темрюк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до 100 процентов от суммы договора: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об оказании услуг связи, о подписке на печатные издания и об их приобретении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Вышестеблиевского сельского поселения Темрюкского района, муниципальных  служащих Вышестеблиевского сельского поселения Темрюкского района и работников муниципальных казенных учреждений Вышестеблиевского сельского поселения Темрюкского района и иных мероприятий по профессиональному развитию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) о проведении мероприятий по тушению пожаров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е) об обязательном страховании гражданской ответственности владельцев транспортных средств и других видов обязательного страхования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) на проведение конгрессов, форумов, фестивалей, конкурсов, представление экспозиций Вышестеблиевского сельского поселения Темрюкс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) на приобретение объектов недвижимости в муниципальную  собственность Вышестеблиевского сельского поселения Темрюкского района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о проведении противоградовых мероприятий;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) об оказании услуг по проживанию в служебных командировках.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Установить, что в 2025 году получатели средств бюджета Вышестеблиевского сельского поселения Темрюкского района предусматривают в заключаемых ими муниципальных контрактах (договорах) на поставку товаров, выполнение работ, оказание услуг авансовые платежи в размере до 50 процентов суммы муниципального контракта (договора), средства на финансовое обеспечение которых подлежат казначейскому сопровождению в соответствии с бюджетным законодательством Российской Федерации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Утвердить программу муниципальных внутренни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5 год, согласно приложению №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Утвердить </w:t>
      </w:r>
      <w:r>
        <w:rPr>
          <w:sz w:val="28"/>
          <w:szCs w:val="20"/>
        </w:rPr>
        <w:t xml:space="preserve">программу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валюте Российской Федерации на 2025 год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твердить </w:t>
      </w:r>
      <w:r>
        <w:rPr>
          <w:bCs/>
          <w:color w:val="000000"/>
          <w:sz w:val="28"/>
          <w:szCs w:val="28"/>
        </w:rPr>
        <w:t xml:space="preserve">программу муниципальных  внешних заимствовани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Вышестеблиевского сельского поселения Темрюкского района  на 2025 год,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22. Утвердить программу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иностранной валюте на 2025 год</w:t>
      </w:r>
      <w:r>
        <w:rPr>
          <w:sz w:val="28"/>
          <w:szCs w:val="28"/>
        </w:rPr>
        <w:t>, согласно приложению №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ем №4 к настоящему решению, в размере и порядке, установленными нормативными правовыми актами администрации Вышестеблиевского сельского поселения Темрюкского района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редства в валюте Российской Федерации, поступающие во временное распоряжение администрации Вышестеблиевского сельского поселения Темрюкского района и муниципальных учреждений Вышестеблиевского сельского поселения Темрюк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Вышестеблиевского сельского поселения Темрюкского района, учитываются на лицевых счетах, открытых ими в управлении Федерального казначейства по Краснодарскому краю, в установленном порядк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администрации Вышестеблиевского сельского поселения Темрюкского района от 03 февраля 2023 года № 21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;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, заключаемым на сумму 50000,0 тыс. рублей и более бюджетными или автономными муниципальными учреждениями Вышестеблиевского сельского поселения Темрюкского района, лицевые счета которых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Вышестеблиевского сельского поселения Темрюкского района от 03 февраля 2023 года № 21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.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Контроль за исполнением решения 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5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9.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. Настоящее решение вступает в силу со дня его официального опубликования, но не ранее 1 января 2025 год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Д.В. Колмык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06» декабря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06 » декабря 2024 года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3-10-30T14:18:00Z</cp:lastPrinted>
  <dcterms:modified xsi:type="dcterms:W3CDTF">2024-12-27T11:47:00Z</dcterms:modified>
  <cp:revision>217</cp:revision>
  <dc:subject/>
  <dc:title/>
</cp:coreProperties>
</file>