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3130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11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XXX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1.04.2016 г.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XXX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2218,1 тыс.рублей» заменить словами «22764,6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2218,1 тыс.рублей» заменить словами « 22764,6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3491,9»тыс.рублей заменить на цифру « 4038,4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№7«Распределение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6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6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6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заведующую финансового отдела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01 »  апреля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01 »  апреля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6-04-01T09:11:00Z</cp:lastPrinted>
  <dcterms:modified xsi:type="dcterms:W3CDTF">2016-04-04T11:30:00Z</dcterms:modified>
  <cp:revision>918</cp:revision>
  <dc:subject/>
  <dc:title>СОВЕТ ВЫШЕСТЕБЛИЕВСКОГО СЕЛЬСКОГО ПОСЕЛЕНИЯ</dc:title>
</cp:coreProperties>
</file>