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№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57,0 тыс. рублей, за счет средств местного бюджета 21657,0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7219,0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6302,3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510,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5037,6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57,3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48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6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1657,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1657,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О.В. Гриценко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16-10-05T15:41:00Z</cp:lastPrinted>
  <dcterms:modified xsi:type="dcterms:W3CDTF">2016-10-05T12:46:00Z</dcterms:modified>
  <cp:revision>29</cp:revision>
  <dc:subject/>
  <dc:title>ПРИЛОЖЕНИЕ</dc:title>
</cp:coreProperties>
</file>