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01.2019 г. №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распределению стимулирующей вы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 Муниципального бюджетного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 клубная систе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«__»_____________ 201__г.                                                                                №____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О результатах деятельности учреждения и эффективности работы  руководителя  учреждения за _____________месяц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а оценка выполнения критериев учреждения за _____________месяц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й размер выплат стимулирующей надбавки _____________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сокращения максимального размера надбавки за невыполнение критериев эффективности работы  руководителя _____________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 стимулирующей надбавки  к оплате_____________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 формам №1,2 прила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_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26:00Z</dcterms:created>
  <dc:creator/>
  <dc:description/>
  <cp:keywords/>
  <dc:language>en-US</dc:language>
  <cp:lastModifiedBy>секретарь</cp:lastModifiedBy>
  <dcterms:modified xsi:type="dcterms:W3CDTF">2019-01-28T10:17:00Z</dcterms:modified>
  <cp:revision>5</cp:revision>
  <dc:subject/>
  <dc:title/>
</cp:coreProperties>
</file>