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1.2019 г.                                                                      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ритериев оценки и показателей эффективности и качества труда для определения размеров стимулирующих выплат руководителю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остановления Главы администрации (губернатора) Краснодарского края от 25 февраля 2013 года № 157 «Об утверждении плана мероприятий («дорожной карты»)  «Изменения в отраслях социальной сферы Краснодарского края, направленные на повышение эффективности в сфере культуры» и внедрения новой системы оценки результатов профессиональной деятельности работников учреждения, Во исполнение Соглашения «О порядке и условиях предоставления субсидий Администрацией Вышестеблиевского сельского поселения муниципальному бюджетному учреждению культуры «Вышестеблиевская централизованная клубная система» на финансовое обеспечение, выполнение муниципального задания, на оказание муниципальных услуг (выполнение работ) № 1   от «23» января 2019 года, коллективного договора и Положения по отраслевой системе оплаты труда  работников муниципального бюджетного учреждения культуры «Вышестеблиевская централизованная клубная система»  п о с т а н о в л я ю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ритерии оценки и показатели эффективности и качества труда для определения размеров стимулирующих выплат руководителю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(приложение № 1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иссию по оценке эффективности и качества труда руководителя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(приложение № 2)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 xml:space="preserve">Утвердить форму протокола заседания комиссии по распределению стимулирующей выплаты руководителю муниципального бюджетного учреждения культуры «Вышестеблиевская централизованная клубная система» Вышестеблиевского    сельского    поселения    Темрюкского    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3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форму расчета выплат стимулирующего характера руководителю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(приложение № 4).</w:t>
      </w:r>
    </w:p>
    <w:p>
      <w:pPr>
        <w:pStyle w:val="Normal"/>
        <w:numPr>
          <w:ilvl w:val="0"/>
          <w:numId w:val="1"/>
        </w:numPr>
        <w:shd w:fill="FFFFFF" w:val="clear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 постановления  «Об утверждении критериев оценки и показателей эффективности и качества труда для определения размеров стимулирующих выплат руководителю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»  оставляю за собой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65" w:after="0"/>
        <w:ind w:right="7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0810</wp:posOffset>
                </wp:positionV>
                <wp:extent cx="3239770" cy="1465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ышестеблие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8.01.2019 г. №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pt;mso-wrap-distance-left:9pt;mso-wrap-distance-right:0pt;mso-wrap-distance-top:0pt;mso-wrap-distance-bottom:0pt;margin-top:10.3pt;mso-position-vertical-relative:text;margin-left:47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1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1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дминистраци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1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ышестебли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1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емрюкского район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1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28.01.2019 г. №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65" w:after="0"/>
        <w:ind w:right="7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65" w:after="0"/>
        <w:ind w:right="7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right="7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работы руководителя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367"/>
        <w:gridCol w:w="5669"/>
        <w:gridCol w:w="1807"/>
        <w:gridCol w:w="10"/>
        <w:gridCol w:w="1797"/>
        <w:gridCol w:w="7"/>
        <w:gridCol w:w="1787"/>
      </w:tblGrid>
      <w:tr>
        <w:trPr>
          <w:trHeight w:val="14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ритерие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эффициент значимости </w:t>
            </w:r>
          </w:p>
          <w:p>
            <w:pPr>
              <w:pStyle w:val="Normal"/>
              <w:jc w:val="center"/>
              <w:rPr/>
            </w:pPr>
            <w:r>
              <w:rPr/>
              <w:t>(Кз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 оценки степени достижения результатов деятельности</w:t>
            </w:r>
            <w:r>
              <w:rPr/>
              <w:t xml:space="preserve"> (Ко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вешен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[Кз]х[Ко] (Бал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эффективност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ра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квалифик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«муниципального задания»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ложительные результаты опроса получателей муниципальных услуг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письменных жалоб от получателей муниципальных услуг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в учреждении стендов с информацией о перечне предоставляемых муниципальных услу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сроков, установленного порядка и формы предоставления сведений, отчетов и статистической отчетности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результативност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коллективов со званием «народный»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новационная деятельность. Профессиональная культура. Сохранение и развитие учрежд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анирование и отчетность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олненость штатной численности персонала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тижение соотношения средней заработной платы работников учреждения и средней заработной платы по Краснодарскому краю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ля привлеченных средств к объему финансирования учреждения (спонсорская помощь, услуги, гранты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предписаний контролирующих органов по результатам проверок финансово-хозяйственной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работ не связанных с должностными обязанностя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участие учреждения в реализации областных, федеральных целевых и ведомственных програм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отсутствие в учреждении задержек по выплатам заработной платы;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бые творческие достижения (получение грантов, грамот, благодарственных писем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перебойная работа учреждения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мещение информации о деятельности учреждения в интернет-источниках, в средствах массовой информ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0</w:t>
            </w:r>
          </w:p>
        </w:tc>
      </w:tr>
    </w:tbl>
    <w:p>
      <w:pPr>
        <w:pStyle w:val="Style16"/>
        <w:spacing w:lineRule="auto" w:line="276" w:before="0" w:after="20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 w:before="0" w:after="200"/>
        <w:ind w:left="0" w:hanging="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латы за качество выполняемых работ руководителя учреждения рассчитываются по формуле:</w:t>
      </w:r>
    </w:p>
    <w:p>
      <w:pPr>
        <w:pStyle w:val="Style16"/>
        <w:rPr/>
      </w:pPr>
      <w:r>
        <w:rPr>
          <w:b/>
          <w:i/>
          <w:sz w:val="28"/>
          <w:szCs w:val="28"/>
        </w:rPr>
        <w:t>Вз(б) = [Кз]х[Ко],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1 балл = 100 рублей (решение комиссии учреждения)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16"/>
        <w:ind w:left="0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c</w:t>
      </w:r>
      <w:r>
        <w:rPr>
          <w:b/>
          <w:i/>
          <w:sz w:val="28"/>
          <w:szCs w:val="28"/>
        </w:rPr>
        <w:t xml:space="preserve">  =  Вз(б) х 100 (руб.)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–  </w:t>
      </w:r>
      <w:r>
        <w:rPr>
          <w:b/>
          <w:i/>
          <w:sz w:val="28"/>
          <w:szCs w:val="28"/>
        </w:rPr>
        <w:t xml:space="preserve">Вз  </w:t>
      </w:r>
      <w:r>
        <w:rPr>
          <w:sz w:val="28"/>
          <w:szCs w:val="28"/>
        </w:rPr>
        <w:t>- взвешенное значение в баллах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Кз</w:t>
      </w:r>
      <w:r>
        <w:rPr>
          <w:sz w:val="28"/>
          <w:szCs w:val="28"/>
        </w:rPr>
        <w:t xml:space="preserve"> – коэффициент значимости в баллах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Ко</w:t>
      </w:r>
      <w:r>
        <w:rPr>
          <w:sz w:val="28"/>
          <w:szCs w:val="28"/>
        </w:rPr>
        <w:t xml:space="preserve"> -  коэффициент оценки степени достижения результатов деятельности 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Вс</w:t>
      </w:r>
      <w:r>
        <w:rPr>
          <w:sz w:val="28"/>
          <w:szCs w:val="28"/>
        </w:rPr>
        <w:t xml:space="preserve"> – выплата стимулирующе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П.К. Хаджи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09:00Z</dcterms:created>
  <dc:creator>Бедаков Александр</dc:creator>
  <dc:description/>
  <cp:keywords/>
  <dc:language>en-US</dc:language>
  <cp:lastModifiedBy>секретарь</cp:lastModifiedBy>
  <cp:lastPrinted>2019-01-28T11:17:00Z</cp:lastPrinted>
  <dcterms:modified xsi:type="dcterms:W3CDTF">2019-01-28T10:16:00Z</dcterms:modified>
  <cp:revision>103</cp:revision>
  <dc:subject/>
  <dc:title>П О С Т А Н О В Л Е Н И Е </dc:title>
</cp:coreProperties>
</file>