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04.03.2016                                                                                                     № 22-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О внесении изменения в распоряжение администрации Вышестеблиевского сельского поселения Темрюкского района от 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03 февраля 2016 года № 18-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Исполняющий обязанности</w:t>
      </w:r>
    </w:p>
    <w:p>
      <w:pPr>
        <w:pStyle w:val="Normal"/>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Н.Д. Шевченко</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USER</cp:lastModifiedBy>
  <cp:lastPrinted>2016-02-04T08:12:00Z</cp:lastPrinted>
  <dcterms:modified xsi:type="dcterms:W3CDTF">2016-03-14T13:09:00Z</dcterms:modified>
  <cp:revision>113</cp:revision>
  <dc:subject/>
  <dc:title>СПИСОК</dc:title>
</cp:coreProperties>
</file>