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04.2015                                                                                                    № 35-р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  в  электронной форм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реди субъектов малого предпринимательства и социально ориентированных некоммерческих организаций на право заключения муниципального контракта на приобретение оборудования  системы оповещения  (электрическая сирена С-28, С- 40, мегафон ручной</w:t>
      </w:r>
      <w:r>
        <w:rPr>
          <w:sz w:val="32"/>
          <w:szCs w:val="32"/>
          <w:lang w:val="ru-RU"/>
        </w:rPr>
        <w:t>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Провести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  в   электронной  форме   среди субъектов мал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нимательства и социально ориентированных некоммерческих организаций на право заключения муниципального контракта на приобретение оборудования  системы оповещения  (электрическая сирена С-28, С- 40, мегафон ручно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а  в  электронной форме форме   среди субъектов малого предпринимательства и социально ориентированных некоммерческих организаций на право заключения муниципального контракта на приобретение оборудования  системы оповещения  (электрическая сирена С-28, С- 40, мегафон ручной)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3. Отделу по муниципальным закупкам разместить в Единой информационной системе (на официальном сайте) извещение аукциона в электронной форме  согласно приложения № 1,2,3,4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выполнением настоящего распоряж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14 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eastAsia="zh-CN" w:bidi="ar-SA"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admin</cp:lastModifiedBy>
  <cp:lastPrinted>2014-09-05T14:14:00Z</cp:lastPrinted>
  <dcterms:modified xsi:type="dcterms:W3CDTF">2015-05-06T10:48:00Z</dcterms:modified>
  <cp:revision>111</cp:revision>
  <dc:subject/>
  <dc:title/>
</cp:coreProperties>
</file>