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поряжению администрации Вышестеблиевского сельского поселения Темрюкского района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2.2019 №  1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обильной группы по обеспечению поступлений по местным налогам 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ивень Екатерина Юр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чай Анна Васил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ециалист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Лобыцина Александра Юр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по экономическому анализу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йцева Татьян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ухгалтер муниципального казенного учреждения 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шик Наталья Александро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едущий специалист по вопросам землеустройства и градостроительства </w:t>
            </w:r>
            <w:r>
              <w:rPr>
                <w:sz w:val="28"/>
                <w:lang w:val="ru-RU"/>
              </w:rPr>
              <w:t>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Manager1</cp:lastModifiedBy>
  <cp:lastPrinted>2018-06-19T16:37:00Z</cp:lastPrinted>
  <dcterms:modified xsi:type="dcterms:W3CDTF">2019-02-26T05:52:00Z</dcterms:modified>
  <cp:revision>47</cp:revision>
  <dc:subject/>
  <dc:title>Р А С П О Р Я Ж Е Н И Е</dc:title>
</cp:coreProperties>
</file>