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3                                                                      станица  Вышестеблие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расчета годовой арендной платы за пользование объектами недвижимости( боксов электрических сетей)расположенных по адресу: станица  Вышестеблиевская, переулок Советский 2б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Отчета № 040-122-12-Т по определению рыночной ставки арендной платы за пользование объектами недвижимости, расположенными по адресу: Россия, Краснодарский край, Темрюкский район, ст.Вышестеблиевская,  пер.Советский,2б, Совет Вышестеблие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расчет годовой арендной платы  боксов электрических расположенных по адресу: станица Вышестеблиевская, переулок  Советский,  2б  (приложение).</w:t>
      </w:r>
    </w:p>
    <w:p>
      <w:pPr>
        <w:pStyle w:val="2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 Контроль  за   выполнением  настоящего  решения  возложить  на </w:t>
      </w:r>
      <w:r>
        <w:rPr/>
        <w:t xml:space="preserve"> начальника  финансового отдела  администрации Вышестеблиевского сельского поселения О.В.Хорошун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Решение вступает  в  силу  со дня его  подписа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24 » апрел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 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4 »  апреля   201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12:00Z</dcterms:created>
  <dc:creator>User</dc:creator>
  <dc:description/>
  <cp:keywords/>
  <dc:language>en-US</dc:language>
  <cp:lastModifiedBy>секретарь</cp:lastModifiedBy>
  <cp:lastPrinted>2012-09-11T09:49:00Z</cp:lastPrinted>
  <dcterms:modified xsi:type="dcterms:W3CDTF">2013-04-26T11:36:00Z</dcterms:modified>
  <cp:revision>78</cp:revision>
  <dc:subject/>
  <dc:title>                               РОССИЙСКАЯ ФЕДЕРАЦИЯ</dc:title>
</cp:coreProperties>
</file>