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both"/>
        <w:rPr/>
      </w:pPr>
      <w:r>
        <w:rPr/>
        <w:t xml:space="preserve">Приложение 1 </w:t>
      </w:r>
    </w:p>
    <w:p>
      <w:pPr>
        <w:pStyle w:val="Normal"/>
        <w:ind w:left="10080" w:hanging="0"/>
        <w:jc w:val="both"/>
        <w:rPr/>
      </w:pPr>
      <w:r>
        <w:rPr/>
        <w:t>к Графику составления проекта бюджета Вышестеблиевского сельского поселения Темрюкский район на  2016 год и  плановый  период  2017 и 2018 годов</w:t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 2016 год по действующим расходным обязательствам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(тыс. рублей)</w:t>
      </w:r>
    </w:p>
    <w:tbl>
      <w:tblPr>
        <w:tblW w:w="15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55"/>
        <w:gridCol w:w="725"/>
        <w:gridCol w:w="850"/>
        <w:gridCol w:w="45"/>
        <w:gridCol w:w="831"/>
        <w:gridCol w:w="831"/>
        <w:gridCol w:w="853"/>
        <w:gridCol w:w="837"/>
        <w:gridCol w:w="853"/>
        <w:gridCol w:w="875"/>
        <w:gridCol w:w="733"/>
        <w:gridCol w:w="724"/>
        <w:gridCol w:w="1079"/>
        <w:gridCol w:w="900"/>
        <w:gridCol w:w="585"/>
        <w:gridCol w:w="585"/>
        <w:gridCol w:w="532"/>
        <w:gridCol w:w="831"/>
        <w:gridCol w:w="799"/>
      </w:tblGrid>
      <w:tr>
        <w:trPr>
          <w:tblHeader w:val="true"/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год (уточненный по состоянию на 01.11.2014) тыс.руб.</w:t>
            </w:r>
          </w:p>
        </w:tc>
        <w:tc>
          <w:tcPr>
            <w:tcW w:w="9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бюджета на  2016  год  (за счет средств местного бюджета)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(%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9/гр.3*100)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федерального и краевого бюджетов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полномочий поселений за счет иных межбюджетных трансфертов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blHeader w:val="true"/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ГРБС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 финансового органа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работная плата с начислениями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коммунальных услуг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стальные материальные затраты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евые программы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ющ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емые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итого действующие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85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работная плата с начислениями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коммунальных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стальные материальные за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евые программы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6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расходы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источникам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8,0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8,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8,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0,8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6,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0,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6,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31,3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831,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682,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7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9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7,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7,5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 – всего, в т.ч.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6,5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74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4,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ЦБ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2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Э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6,8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,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6,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6,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,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,85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/>
            </w:pPr>
            <w:r>
              <w:rPr>
                <w:sz w:val="20"/>
                <w:szCs w:val="20"/>
              </w:rPr>
              <w:t>Компексные выплаты руководителям ТО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50,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/>
            </w:pPr>
            <w:r>
              <w:rPr>
                <w:sz w:val="20"/>
                <w:szCs w:val="20"/>
              </w:rPr>
              <w:t>Развитие архивного дела</w:t>
            </w:r>
          </w:p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ная сред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епрограммны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5,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Организация деятельности административных комиссий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я деятельности финансовых, налоговых и таможенных органов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выбор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а « Обеспечение безопасности в Вышестеблиевском сельском поселен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на территории поселен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гражданских технологий противодействия терроризму в поселении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иводействия коррупции в поселении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правопорядка, профилактика правонарушений и укрепление борьбы с преступностью в поселен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непрограммны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аварийно-спасатель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2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2,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:«Комплексное развитие поселения в сфере строительства, архитектуры и дорож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безопасности дорожного движения  в поселен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, реконструкция, капитальный ремонт, ремонт и содержание дорог местного знач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градостроительной и землеустроительной документации на территории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</w:rPr>
              <w:t>Комплексное развитие систем  коммунальной инфраструктур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1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8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рограмма «Развитие жилищно-коммунального хозяйств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1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капитального ремонта  общего имущества собственников помещений в многоквартирных домах, расположенных на территории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емельных участков инженерной инфраструктурой  в целях жилищного строитель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водоснабжен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истем наружного освещен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 - все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sz w:val="16"/>
                <w:szCs w:val="16"/>
              </w:rPr>
              <w:t>Программа «Молодежь станицы Вышестеблиевской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здоровый образ жизни. Профилактика наркомании среди молодеж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,8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,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485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,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,8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«Развитие культуры Вышестеблиевского сельского поселен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,9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,8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,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,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,8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униципального учреждения культур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,9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,8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,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,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,8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,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раздничных дней и памятных дат в поселен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/>
            </w:pPr>
            <w:r>
              <w:rPr>
                <w:sz w:val="16"/>
                <w:szCs w:val="16"/>
              </w:rPr>
              <w:t>Сохранение,использование и популяризация памятников истории и культур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/>
            </w:pPr>
            <w:r>
              <w:rPr>
                <w:sz w:val="16"/>
                <w:szCs w:val="16"/>
              </w:rPr>
              <w:t xml:space="preserve">Поэтапное повышение уровня средней заработной платы работников культуры поселен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1"/>
              <w:outlineLvl w:val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непрограммны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00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книжных фонд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грамма « Социальная поддержка граждан Вышестеблиевского сельского поселения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 за выслугу лет лицам, замещавших муниципальные должности и муниципальных служащи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Обеспечение жильем молодых семей поселен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изическая культура и массовый спор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физической культуры и массового спорта на территории поселен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гашение кредитов, полученных из краевого бюджет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юджетные кредиты поселениям из район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вра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зврат бюджетных кредитов юридическими лиц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16"/>
          <w:szCs w:val="16"/>
        </w:rPr>
        <w:t>Ведущий специалист по  финансовым вопросам                                                                                                                О.В.Гриц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29:00Z</dcterms:created>
  <dc:creator>ИльинскаяНВ</dc:creator>
  <dc:description/>
  <cp:keywords/>
  <dc:language>en-US</dc:language>
  <cp:lastModifiedBy>Finans</cp:lastModifiedBy>
  <cp:lastPrinted>2015-10-27T14:21:00Z</cp:lastPrinted>
  <dcterms:modified xsi:type="dcterms:W3CDTF">2015-10-27T11:24:00Z</dcterms:modified>
  <cp:revision>9</cp:revision>
  <dc:subject/>
  <dc:title>Приложение 1 раздел 1 </dc:title>
</cp:coreProperties>
</file>