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2.12.2014                                                                                                       № 26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  с   Федеральным Законам   от   06 октября  2003  года № 131- ФЗ «Об общих принципах организации местного самоуправления в               Российской Федерации», Федерального Закона от 28 декабря 2009 года             № 381-ФЗ «Об основах государственного регулирования торговой                     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            (губернатора) Краснодарского края от 11 февраля 2011 года № 81                       «Об утверждении Порядка разработки и утверждения органами местного             самоуправления схем размещения нестационарных торговых объектов на                 земельных участках, в зданиях, строениях, сооружениях, находящихся в            государственной или муниципальной собственности на территории                  Краснодарского края», Уставом Вышестеблиевского сельского поселения Темрюкского района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емельных участках, в зданиях, строениях, сооружениях, находящихся в               муниципальной собственности на территории Вышестеблиевского сельского поселения Темрюкского района на 2015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нованием для размещения нестационарных торговых объектов на территории Вышестеблиевского сельского поселения Темрюкского района является договор на размещение нестационарного торгового объекта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ксперту по вопросам землеустройства и земельному контролю администрации  Вышестеблиевского сельского поселения Темрюкского района Д.В. Колмык подготовить предложения по единому внешнему виду нестационарных объектов торговли на земельных участках, в зданиях, строениях, сооружениях, находящихся в муниципальной собственности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местителю главы Вышестеблиевского сельского поселения Темрюкского района  Н.Д. Шевченк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ировать представление всех необходимых документов от заявителей в соответствующие службы  администрации Вышестеблиевского сельского поселения Темрюкского района  с целью ускорения сроков их рассмотрения, для заключения договоров на размещение нестационарных торговых объектов  на территории Вышестеблиевского сельского поселения Темрюкского района, в соответствии с утвержденной схе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 обеспечить контроль за соблюдением санитарных норм и правил торговли лицами, осуществляющими мелкорозничную торговлю и предоставление услуг на территории Вышестеблиев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стематически проводить мероприятия по пресечению случаев возникновения несанкционированной торговли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чальнику общего отдела Вышестеблиевского сельского поселения Темрюкского района Л.Н.Бедаковой обнародовать данное постановление в средствах массов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ыполнением  постановления «</w:t>
      </w:r>
      <w:r>
        <w:rPr>
          <w:sz w:val="28"/>
          <w:szCs w:val="28"/>
        </w:rPr>
        <w:t xml:space="preserve"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    Вышестеблиевского    сельского поселения Темрюкского района»  </w:t>
      </w:r>
      <w:r>
        <w:rPr>
          <w:sz w:val="28"/>
        </w:rPr>
        <w:t>оставляю за собо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7.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3:00Z</dcterms:created>
  <dc:creator>XTreme</dc:creator>
  <dc:description/>
  <cp:keywords/>
  <dc:language>en-US</dc:language>
  <cp:lastModifiedBy>Admin</cp:lastModifiedBy>
  <cp:lastPrinted>2014-12-22T14:08:00Z</cp:lastPrinted>
  <dcterms:modified xsi:type="dcterms:W3CDTF">2014-12-30T13:40:00Z</dcterms:modified>
  <cp:revision>52</cp:revision>
  <dc:subject/>
  <dc:title>АДМИНИСТРАЦИЯ ВЫШЕСТЕБЛИЕВСКОГО</dc:title>
</cp:coreProperties>
</file>