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к   решению ХХ</w:t>
      </w:r>
      <w:r>
        <w:rPr/>
        <w:t>III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03/08/2015 г. №  67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2956,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9956,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7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финансовым вопросам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5-08-07T13:51:00Z</cp:lastPrinted>
  <dcterms:modified xsi:type="dcterms:W3CDTF">2015-08-07T10:53:00Z</dcterms:modified>
  <cp:revision>138</cp:revision>
  <dc:subject/>
  <dc:title>                                                          Приложение № 11</dc:title>
</cp:coreProperties>
</file>