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5.07.2011г.    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 Темрюкского района 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июля 2010  года № 52  «Об утверждении административного регламента администрации Вышестеблиевского сельского поселения  Темрюкского района по предоставлению муниципальной услуги «Оформление справки с места жительства умершег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риведения постановления администрации Вышестеблиевского  сельского поселения Темрюкского района от  01 июля 2010 года № 52  «Об утверждении административного регламента администрации Вышестеблиевского сельского поселения  Темрюкского района по предоставлению муниципальной услуги «Оформление справки с места жительства   умершего»    в соответствие с  федеральным   законодательств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5.14. раздела 5 регламента изложить в следующей редакции: «Обращение, в котором обжалуется судебное решение, в семидневный срок возвращается гражданину, направившему обращение, с разъяснением порядка обжалования данного судебного реш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Таня</cp:lastModifiedBy>
  <cp:lastPrinted>2011-07-25T15:51:00Z</cp:lastPrinted>
  <dcterms:modified xsi:type="dcterms:W3CDTF">2011-07-25T12:17:00Z</dcterms:modified>
  <cp:revision>84</cp:revision>
  <dc:subject/>
  <dc:title>ПОСТАНОВЛЕНИЕ</dc:title>
</cp:coreProperties>
</file>