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2.10.2018                                                                                                    № 9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4 на сумму 975 36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Выполнение проектной документации по объекту: «Строительство спортивного комплекса в пос. Виноградный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5 на сумму 224 636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6 на сумму 975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Текущей ремонт водопроводных сетей в ст. Вышестеблиевской)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709" w:firstLine="33"/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10-03T05:30:00Z</dcterms:modified>
  <cp:revision>191</cp:revision>
  <dc:subject/>
  <dc:title>СПИСОК</dc:title>
</cp:coreProperties>
</file>