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12.2014                                                                                                     № 90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графика отпусков работников администрации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15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упорядочения трудовой дисциплины и планирования расходования денежных средств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>Утвердить график отпусков работников администрации Вышестеблиевского сельского поселения Темрюкского района на 2015 год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Вышестеблиевского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ru-RU"/>
        </w:rPr>
        <w:t>от  01.12.2014 г.№ 90-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отпус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ников администрац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на 2015 год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0"/>
        <w:gridCol w:w="4636"/>
        <w:gridCol w:w="16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милия, имя, отчество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лжност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иод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тпус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Хаджид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нтелей Константинови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ва Вышестеблиевского сельского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Шевченко Николай Дмитриеви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аместитель главы Вышестеблиевского сельского посел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11.2015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.12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у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а Василье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 финансового отде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4.2015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4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8.2015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9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едако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ариса Николае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чальник общего отдел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05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6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8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мы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ис Валерьеви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эксперт  по вопросам  землеустройства и земельному контролю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5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05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ц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ксана Владимиро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 (по вопросам  бюджета, финансам, экономическому развитию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апова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тонина Александро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(по общим вопроса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6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угова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стасия Александро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эксперт (по первичному воинскому учету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03.2015-15.03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ишев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Юлия Юрье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лопроизводитель (по первичному воинскому учету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01.2015-25.01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.08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.08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яник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ександр Владимирович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(по социальным вопросам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7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талья Александро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ая отделом имущественных и земельных отнош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6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6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льчен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льга Николае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ерт по экономическому анализу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.05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.05.201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0.2015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11.20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лмыко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лена Николаевн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лопроизводитель отдела имущественных и земельных отношен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.07.2015-28.07.2015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  Л.Н. Беда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40:00Z</dcterms:created>
  <dc:creator>Бедаков Александр</dc:creator>
  <dc:description/>
  <cp:keywords/>
  <dc:language>en-US</dc:language>
  <cp:lastModifiedBy>Admin</cp:lastModifiedBy>
  <cp:lastPrinted>2014-12-01T09:57:00Z</cp:lastPrinted>
  <dcterms:modified xsi:type="dcterms:W3CDTF">2014-12-15T13:18:00Z</dcterms:modified>
  <cp:revision>78</cp:revision>
  <dc:subject/>
  <dc:title>РАСПОРЯЖЕНИЕ</dc:title>
</cp:coreProperties>
</file>