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 декабря 2019  года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 в связи  с уменьшением доходной части бюджета на 1198,0  тыс.рублей, за счет собственных доходов и в связи с перераспределением бюджетных ассигнований в расходной части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8431,2» тыс.рублей заменить словами «47233,2»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1535,4» тыс.рублей заменить словами «2733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9257,6» тыс.рублей изменить на цифру «19374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 «Национальная экономика» цифру «6118,7» тыс.рублей изменить на цифру «5787,6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 «Жилищно-коммунальное  хозяйство» цифру «6209,1» тыс.рублей изменить на цифру «6385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8 «Культура, кинематография» цифру «17073,1» тыс.рублей изменить на цифру «17120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3 «Обслуживание государственного и муниципального долга» цифру «10,0» тыс.рублей изменить на цифру «0,8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объем бюджетных ассигнований муниципального дорожного фонда Вышестеблиевского сельского поселения Темрюкского района на 2019 год в сумме 5757,5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 за выполнением  </w:t>
      </w:r>
      <w:r>
        <w:rPr>
          <w:sz w:val="28"/>
          <w:szCs w:val="32"/>
          <w:lang w:val="ru-RU"/>
        </w:rPr>
        <w:t xml:space="preserve">решения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>5. Решение  «</w:t>
      </w:r>
      <w:r>
        <w:rPr>
          <w:sz w:val="28"/>
          <w:szCs w:val="32"/>
          <w:lang w:val="ru-RU"/>
        </w:rPr>
        <w:t xml:space="preserve">О внесении  изменений в решение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29 ноября 2018  года  №  277  «О   бюджете   Вышестеблиевского    сельского     поселения </w:t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 19 </w:t>
            </w:r>
            <w:r>
              <w:rPr>
                <w:sz w:val="28"/>
                <w:szCs w:val="28"/>
                <w:lang w:val="ru-RU"/>
              </w:rPr>
              <w:t>» декабря 2019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9 » декабря 2019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 Чер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11-25T11:21:00Z</cp:lastPrinted>
  <dcterms:modified xsi:type="dcterms:W3CDTF">2019-12-26T10:39:00Z</dcterms:modified>
  <cp:revision>170</cp:revision>
  <dc:subject/>
  <dc:title>СОВЕТ ВЫШЕСТЕБЛИЕВСКОГО СЕЛЬСКОГО ПОСЕЛЕНИЯ</dc:title>
</cp:coreProperties>
</file>