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207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32"/>
        </w:rPr>
        <w:t>LXVII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10. 2017года 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увеличенияем расходов бюджета в сумме 257,5 тыс. 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3489,9 тыс. рублей» заменить словами « 54296,9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общий объем дефицита в сумме  слова 930 тыс.рублей» заменить словами « 1737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5991,9» тыс. рублей заменить на цифру «16135,9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кинематография» цифру «18412,7» тыс. рублей заменить на цифру «18932,7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4 «Национальная экономика» цифру «8238,6» тыс. рублей заменить на цифру «8381,6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 В пункте 18 после слов «Утвердить объем бюджетных ассигнований муниципального дорожного фонда Вышестеблиевского сельского поселения Темрюкского района на 2017 год в сумме 8098,6 тыс.рублей» заменить словами «8381,6 тыс.рублей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ведущего специалиста по вопросам бюджета, финансам и экономическому развитию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24   » октября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 24   »  октября      2017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отдела                    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Администрация</cp:lastModifiedBy>
  <cp:lastPrinted>2017-10-26T09:56:00Z</cp:lastPrinted>
  <dcterms:modified xsi:type="dcterms:W3CDTF">2017-10-26T08:24:00Z</dcterms:modified>
  <cp:revision>90</cp:revision>
  <dc:subject/>
  <dc:title>СОВЕТ ВЫШЕСТЕБЛИЕВСКОГО СЕЛЬСКОГО ПОСЕЛЕНИЯ</dc:title>
</cp:coreProperties>
</file>