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3.03.2013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объекта капитального строительств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ей 39 Градостроительного кодекса Российской Федерации, статье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01 апреля 2013 года в 16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объекта капитального строительства», расположенного по адресу:     Темрюкский район,   поселок Виноградный, улица Ленина, 16 (кадастровый (условный) номер объекта капитального строительства 23-23-44/020/2007-112), с «Детские ясли» на «Гостиница»,  принадлежащий ООО «Таманский виноде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0:00Z</dcterms:created>
  <dc:creator>XTreme</dc:creator>
  <dc:description/>
  <cp:keywords/>
  <dc:language>en-US</dc:language>
  <cp:lastModifiedBy>Admin</cp:lastModifiedBy>
  <cp:lastPrinted>2013-03-13T10:57:00Z</cp:lastPrinted>
  <dcterms:modified xsi:type="dcterms:W3CDTF">2013-03-13T10:22:00Z</dcterms:modified>
  <cp:revision>8</cp:revision>
  <dc:subject/>
  <dc:title>АДМИНИСТРАЦИЯ ВЫШЕСТЕБЛИЕВСКОГО</dc:title>
</cp:coreProperties>
</file>