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>РЕШЕНИЕ  № 324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LXXXV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17.06.2014 г.   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28"/>
        </w:rPr>
        <w:t>LXXIX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 декабря 2013 года  № 300  «О бюджете Вышестеблиевского сельского поселения Темрюкского района на 2014 год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казом министерства финансов Российской Федерации от 01 июля 2013 года № 65-н « Об утверждении Указаний  о порядке применения бюджетной классификации Российской Федерации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</w:t>
      </w:r>
      <w:r>
        <w:rPr>
          <w:color w:val="000000"/>
          <w:sz w:val="28"/>
          <w:szCs w:val="28"/>
          <w:lang w:val="ru-RU"/>
        </w:rPr>
        <w:t xml:space="preserve">в </w:t>
      </w:r>
      <w:r>
        <w:rPr>
          <w:sz w:val="28"/>
          <w:szCs w:val="28"/>
          <w:lang w:val="ru-RU"/>
        </w:rPr>
        <w:t>связи с  увеличением доходной части бюджета в сумме 2051,00 тыс.руб, в том числе за счет средств краевого бюджета в сумме 1850,00 тыс.руб; увеличением расходной части бюджета в сумме 2051,00тыс.рублей, в том числе за счет средств краевого бюджета в сумме 1850,00 тыс.рублей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</w:t>
      </w:r>
      <w:r>
        <w:rPr>
          <w:sz w:val="28"/>
          <w:szCs w:val="28"/>
        </w:rPr>
        <w:t>LXXIX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0 декабря 2013 года № 300 «О бюджете Вышестеблиевского сельского поселения Темрюкского района на 2014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1.Изменить основные характеристики бюджета Вышестеблиевского сельского поселения Темрюкского района на 2014 год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) в подпункте 1 пункта 1 после слов « общий объем доходов в сумме 21559,01 тыс.рублей» заменить словами  « 23610,01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24207,28тыс.рублей» заменить словами « 26258,28 тыс. рублей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 xml:space="preserve"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4 год»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5 «Жилищно-коммунальное хозяйство» цифру «3198,66 тыс.рублей» заменить на цифру «5114,66 тыс.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величить раздел 10 «Обслуживание государственного и муниципального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га» цифру « 250,00 тыс.рублей» заменить на цифру «385,00 тыс.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Приложение №4 « 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4год» изложить в новой  редакции(Приложение № 1)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4 год » изложить в новой редакции  ( 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5. Приложение  № 7 «Распределение  бюджетных ассигнований по разделам, подразделам , целевым статьям , группам(группам и подгруппам) видов расходов бюджета Вышестеблиевского сельского поселения Темрюкского района на 2014 год  (Приложение № 3).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6. Приложение № 8 «Ведомственная   структура  расходов   бюджета Вышестеблиевского сельского поселения Темрюкского района на 2014 го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ложить в новой редакции (Приложение № 4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  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4 год» изложить в новой редакции (Приложение № 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8.Приложение № 11 «Программа муниципальных заимствований Вышестеблиевского сельского поселения Темрюкского района на 2014 год»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 № 6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2. Контроль  за выполнением  решения «О внесении дополнений и изменений в решение  </w:t>
      </w:r>
      <w:r>
        <w:rPr>
          <w:sz w:val="28"/>
          <w:szCs w:val="28"/>
        </w:rPr>
        <w:t>LXXI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ессии  Совета Вышестеблиевского сельского поселения Темрюкского района от 20 декабря 2013 года  № 300 «О бюджете Вышестеблиевского сельского    поселения Темрюкского района  на   2014 год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О.В.Хорошун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3. Решение вступает в силу со дня его официального обнародования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88"/>
        <w:gridCol w:w="4544"/>
      </w:tblGrid>
      <w:tr>
        <w:trPr>
          <w:trHeight w:val="2020" w:hRule="atLeast"/>
        </w:trPr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17» июня   2014 г.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17»  июня  2014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тдела                                                                                 О.В. Хорошу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00:00Z</dcterms:created>
  <dc:creator>Бедаков Александр</dc:creator>
  <dc:description/>
  <cp:keywords/>
  <dc:language>en-US</dc:language>
  <cp:lastModifiedBy>Admin</cp:lastModifiedBy>
  <cp:lastPrinted>2014-05-05T09:56:00Z</cp:lastPrinted>
  <dcterms:modified xsi:type="dcterms:W3CDTF">2014-06-26T06:43:00Z</dcterms:modified>
  <cp:revision>856</cp:revision>
  <dc:subject/>
  <dc:title>СОВЕТ ВЫШЕСТЕБЛИЕВСКОГО СЕЛЬСКОГО ПОСЕЛЕНИЯ</dc:title>
</cp:coreProperties>
</file>