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т 11.09.2012                                                                                                     № 175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публичных слушаний  в администрации Вышестеблиевского сельского поселения Темрюкского района по вопросу  «Об изменении одного вида разрешенного использования земельного участка на другой вид такого использова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беспечения прав и законных интересов гражданина, руководствуясь статьёй 39 Градостроительного кодекса Российской Федерации, статьёй 28 Федерального закона от 6 октября 2003года № 131-ФЗ «Об общих принципах организации местного самоуправления  в Российской Федерации», решением сессии Совета Вышестеблиевского сельского поселения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8 августа 2006 года № 60 «Об утверждении Положения о публичных слушаниях  в Вышестеблиевском сельском поселении Темрюкский район»,        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значить проведение публичных слушаний на 01 октября 2012 года в 16 часов 00 минут в актовом зале администрации Вышестеблиевского сельского поселения Темрюкского района по вопросу «Об изменении  вида разрешенного использования земельного участка», расположенного по адресу: Темрюкский район, станица Вышестеблиевская, улица Ленина, 47б (кадастровый номер 23:30:0803017:214), принадлежащий гражданину Полорчян Агасин Галустович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администрации Вышестеблиевского сельского поселения Темрюкского района (Л.Н. Бедакова) опубликовать настоящее постановление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остановление вступает в силу со дня е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sectPr>
      <w:type w:val="nextPage"/>
      <w:pgSz w:w="11906" w:h="16838"/>
      <w:pgMar w:left="1701" w:right="567" w:gutter="0" w:header="0" w:top="18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4:43:00Z</dcterms:created>
  <dc:creator>XTreme</dc:creator>
  <dc:description/>
  <cp:keywords/>
  <dc:language>en-US</dc:language>
  <cp:lastModifiedBy>XTreme</cp:lastModifiedBy>
  <cp:lastPrinted>2012-09-11T15:05:00Z</cp:lastPrinted>
  <dcterms:modified xsi:type="dcterms:W3CDTF">2012-09-12T04:43:00Z</dcterms:modified>
  <cp:revision>2</cp:revision>
  <dc:subject/>
  <dc:title>АДМИНИСТРАЦИЯ ВЫШЕСТЕБЛИЕВСКОГО</dc:title>
</cp:coreProperties>
</file>