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5.06.2019 г.                                                                                                 № 6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годов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 закупок товаров, работ, услуг на 2019 год, утвержденный распоряжением от 10.12.2018 № 133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06-25T15:10:00Z</cp:lastPrinted>
  <dcterms:modified xsi:type="dcterms:W3CDTF">2019-06-25T12:10:00Z</dcterms:modified>
  <cp:revision>21</cp:revision>
  <dc:subject/>
  <dc:title>СПИСОК</dc:title>
</cp:coreProperties>
</file>