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  <w:tab w:val="center" w:pos="481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7.05.2014                                                                                                      № 106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постановление администрации Вышестеблиевского сельского поселения Темрюкского района от 11 января 2010 года № 3 «Об образовании штаба по взаимодействию в области организации участия граждан в охране правопорядка, профилактики безнадзорности и правонарушений несовершеннолетних на территории Вышестеблиевского сельского поселения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язи с кадровыми изменениями  и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целях реализации Законов Краснодарского края от 28 июня 2007 года     № 1267-КЗ "Об участии граждан в охране общественного порядка в Краснодарском крае" и во исполнение постановлений главы администрации Краснодарского края от 27 апреля 2005 года № 359 "Об одобрении концепции участия граждан в охране общественного порядка в Краснодарском крае", от 02 октября 2007 года № 932 "О мерах по реализации Закона Краснодарского края от 28 июня 2007 года № 1267-КЗ "Об участии граждан в охране общественного порядка в Краснодарском крае", а также эффективной реализации Закона Краснодарского края от 21 июля 2008 года № 1539-КЗ "О мерах по профилактике безнадзорности и правонарушений несовершеннолетних в Краснодарском крае"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и дополнения в приложение № 2 к постановлению администрации Вышестеблиевского сельского поселения Темрюкского района от 11 января 2010 года № 3 «Об образовании штаба по взаимодействию в области организации участия граждан в охране правопорядка, профилактики безнадзорности и правонарушений несовершеннолетних на территории Вышестеблиевского сельского поселения», изложив его в новой редакции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27.05.2014 г.№ </w:t>
        <w:softHyphen/>
        <w:t>106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ба по взаимодействию в области организации  организации  учас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раждан в охране правопорядка, профилактики безнадзорности и правонарушений несовершеннолетних на территории Вышестеблиевского сельского поселения 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Шевченко                                                Заместитель главы Вышестеблиев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ай Дмитриевич                             сельского поселения Темрюк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, руководитель штаба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Янчиленко                                              Участковый уполномоченный ОВД п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нис Дмитриевич                                 Темрюкскому району, заместитель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я штаба 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а                                                  Инспектор ОПДН, заместитель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Елена Валентиновна                              руководителя штаба 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ков                                                 Эксперт по социальным вопроса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Владимирович                     администрации Вышестеблие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секретарь штаб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штаба: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акова                                                 Начальник общего отдел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риса Николаевна                               администрации Вышестеблие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евский                                              Атаман Вышестеблиевского казачье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й Алексеевич                                  общества 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ага                                                      Депутат Совета Вышестеблие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 Андреевич                                  сельского поселения 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чай                                                        Директор муниципального унитарн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ладимир Васильевич                            предприятия «ЖКХ-Комфорт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инова                                                   Директор МОУ СОШ № 7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ина Васильевна                                   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терштейн                                             Начальник охраны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лий Павлович                                    ООО АФ «Мирный»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щеряков                                                 Председатель профсоюзного комит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 Алексеевич                                 ООО АФ «Мирный», депутат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(по согласованию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коног                                                     Эксперт  по вопросам физическо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 Владимирович                                   культуры и спорта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                                                      Водитель муниципального казен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Петрович                                   учреждения «Вышестеблиевск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нтрализованная бухгалтер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социальным вопроса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А.В. Пряников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37:00Z</dcterms:created>
  <dc:creator>XTreme</dc:creator>
  <dc:description/>
  <cp:keywords/>
  <dc:language>en-US</dc:language>
  <cp:lastModifiedBy>Admin</cp:lastModifiedBy>
  <cp:lastPrinted>2014-05-27T14:23:00Z</cp:lastPrinted>
  <dcterms:modified xsi:type="dcterms:W3CDTF">2014-06-05T07:19:00Z</dcterms:modified>
  <cp:revision>43</cp:revision>
  <dc:subject/>
  <dc:title>АДМИНИСТРАЦИЯ ВЫШЕСТЕБЛИЕВСКОГО</dc:title>
</cp:coreProperties>
</file>