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3. 02. 2014                                                                                              № 21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с объектом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 xml:space="preserve">, Устава Вышестеблиевского сельского поселения Темрюкского района, рассмотрев заявление Ищенко Татьяны Викторовны,   действующей   на   основании   доверенности   от   03 декабря 2013 года  номер в реестре № 2-3065,  договора взаимной мены имуществом от 05 марта 1998 года номер в реестре   № П-981, кадастрового паспорта земельного участка с кадастровым номером 23:30:0803011:84,  кадастрового паспорта здания с кадастровым номером 23:30:0803011:0:12, </w:t>
      </w:r>
      <w:r>
        <w:rPr>
          <w:sz w:val="28"/>
        </w:rPr>
        <w:t>расположенного по адресу:</w:t>
      </w:r>
      <w:r>
        <w:rPr>
          <w:sz w:val="28"/>
          <w:szCs w:val="28"/>
        </w:rPr>
        <w:t xml:space="preserve"> Краснодарский край, Темрюкский район, </w:t>
      </w:r>
      <w:r>
        <w:rPr>
          <w:sz w:val="28"/>
        </w:rPr>
        <w:t xml:space="preserve"> станица Вышестеблиевская, переулок Советский, 28, </w:t>
      </w:r>
      <w:r>
        <w:rPr>
          <w:sz w:val="28"/>
          <w:szCs w:val="28"/>
        </w:rPr>
        <w:t>учитывая учетно-справочный  и картографический материал,          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, площадью 746 квадратных метров,  с расположенным на нем объектом недвижимости (комбинат бытового обслуживания), оставить почтовый адрес: Краснодарский край, Темрюкский район, станица Вышестеблиевская, </w:t>
      </w:r>
      <w:r>
        <w:rPr>
          <w:sz w:val="28"/>
        </w:rPr>
        <w:t>переулок Советский, 28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35:00Z</dcterms:created>
  <dc:creator>XTreme</dc:creator>
  <dc:description/>
  <cp:keywords/>
  <dc:language>en-US</dc:language>
  <cp:lastModifiedBy>webadmin</cp:lastModifiedBy>
  <cp:lastPrinted>2013-05-06T14:22:00Z</cp:lastPrinted>
  <dcterms:modified xsi:type="dcterms:W3CDTF">2014-03-04T05:23:00Z</dcterms:modified>
  <cp:revision>8</cp:revision>
  <dc:subject/>
  <dc:title>АДМИНИСТРАЦИЯ ВЫШЕСТЕБЛИЕВСКОГО</dc:title>
</cp:coreProperties>
</file>