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6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XX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7.09.2015 г.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    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с увеличением расходной части  в сумме 455,5 тысяч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6123,40 тыс.рублей» заменить словами «26123,4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9345,83 тыс.рублей» заменить словами « 29801,3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6 пункта 1 после слов «общий объем дефицита в сумме» слова «3222,43 тыс.рублей» заменить словами « 3677,9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5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1313,32»тыс.рублей заменить на цифру «11448,80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 кинематография» цифру «6850,52» тыс.рублей заменить на цифру « 7170,52» тыс.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5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5 год » изложить в новой редакции 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2015год» изложить в новой редакции(Приложение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5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5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5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ведущего специалиста по финансовым вопросам 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17 » сентября      2015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17 »  сентября        2015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едущий специалист по финансовым вопросам                            О.В. Гриценко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общим  вопросам                                                           А.А. Шапова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8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5-09-17T09:30:00Z</cp:lastPrinted>
  <dcterms:modified xsi:type="dcterms:W3CDTF">2015-10-16T15:25:00Z</dcterms:modified>
  <cp:revision>959</cp:revision>
  <dc:subject/>
  <dc:title>СОВЕТ ВЫШЕСТЕБЛИЕВСКОГО СЕЛЬСКОГО ПОСЕЛЕНИЯ</dc:title>
</cp:coreProperties>
</file>