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3.10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меньшением доходной части бюджета за счет налоговых и неналоговых доходов в сумме  79,2 тыс.рублей, за счет увеличения прочих межбюджетных трансфертов из бюджета муниципального образования Темрюкский район в сумме 469,4 тыс.рублей, а так же с  увеличением расходной части бюджета в сумме 390,2 тыс.рублей, в том числе перераспределением бюджетных ассигнований в расходной части бюджет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100188,0» тыс.рублей заменить словами «100578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106650,4» тыс. рублей заменить словами «107040,6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дпункт 3.2 пункта 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32 640,1 тыс. рубле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3» октябр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 » октября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10-25T08:48:00Z</dcterms:modified>
  <cp:revision>265</cp:revision>
  <dc:subject/>
  <dc:title/>
</cp:coreProperties>
</file>