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03.2013                                                                                                     № 2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плана-отчет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роприятий по противодействию коррупции в Вышестеблиевском сельском поселении  Темрюкского района  за 2012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целях реализации основных принципов антикоррупционной политики, обеспечения комплексного и согласованного применения правовых мер, направленных на борьбу с коррупцией, закрепленных статьей 3 Федерального закона от 25 декабря 2008 года № 273-ФЗ «О противодействии коррупции», статьей 9 Закона Краснодарского края от 23 сентября 2009 года № 1798-КЗ «О противодействии коррупции в  Краснодарском крае»: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план-отчёт мероприятий по противодействию коррупции в Вышестеблиевском сельском поселении Темрюкского района за 2012 год (приложение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Эксперту (по социальным вопросам) администрации Вышестеблиевского сельского поселения Темрюкского района (Пряников) разместить настоящее распоряжение на официальном  Интернет-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 за  выполнением настоящего   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от  12.03.2013 г. № 21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- отчё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по противодействию коррупции в Вышестеблиевском сельском поселении  Темрюкского района  за 201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294"/>
        <w:gridCol w:w="2130"/>
        <w:gridCol w:w="2475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исполнени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Мониторинг и оценка уровня восприятия коррупции и эффективности мер и программ противодействия коррупции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ониторинга и оценки уровня восприятия коррупции и эффективности мер и программ противодействия коррупции в Вышестеблиевском сельском поселении  Темрюкского района (в том числе бытовой коррупц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 соответствии с постановлением администрации Вышестеблиевского сельского поселения Темрюкского района от 2 июля 2012 года  № 124 мониторинг восприятия уровня коррупции проводится ежегодно. </w:t>
            </w:r>
            <w:r>
              <w:rPr/>
              <w:t>За 2012 год фактов коррупции не выявлено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рректировка плана противо-действия коррупции в администрации Вышестеблиевского сельского поселения  Темрюкского района с учетом результатов мониторинга и оценки уровня вос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ректировка плана по противодействию коррупции внесена постановлением администрации Вышестеблиевского сельского поселения Темрюкского района от 1 февраля 2013 года № 23 (прилагается)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ещение в средствах массовой информации результатов мониторинга и оценки уровня восприятия коррупции в Вышестеблиевском сельском поселении  Темрюкского района  (в том числе бытовой коррупц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вещение в СМИ информации о результатах мониторинга коррупции не проводились, так как жалоб и обращений граждан за указанный период по фактам коррупции не поступал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совещания по итогам 2011 года и первого полугодия 2012 год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-22 июня 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июня 2012 года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 Меры направленные на повышение эффективности антикоррупционной работы органов местного самоуправления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еспечение проведения обучающих семинаров с муниципальными служащими по профилактике   коррупционных и иных правонарушений  с рассмотрением вопросов организации исполнения федерального и краевого законодательства по противодействию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 муниципальными служащими проведен семинар о реализации федерального закона от 25 декабря 2012 года № 273-ФЗ «О противодействии коррупции»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сение изменений в действующий нормативный правовой акт, утверждающий положение о Совете по противодействию коррупции, его состав в соответствии с изменениями, вносимыми в федеральное и краевое законодатель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остановлением администрации Вышестеблиевского сельского поселения Темрюкского района от 29 декабря 2012 года № 302 утверждено Положение о Совете по противодействию коррупции и состав Совета по противодействию коррупции. </w:t>
            </w:r>
            <w:r>
              <w:rPr/>
              <w:t>Изменения не вносились – нет оснований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сение изменений в действующий   нормативный правовой акт, утверждающий порядок проведения мониторинга коррупционных рисков в администрации Вышестеблиевского сельского поселения  для определения перечня коррупциогенных долж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новление администрации Вышестеблиевского сельского поселения Темрюкского района от 29 декабря 2012 года № 303 «Об утверждении мониторинга восприятия уровня коррупции и методики мониторинга коррупционных рисков администрации Вышестеблиевского сельского поселения Темрюкского района», которым утверждена методика для определения перечня коррупционных должностей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ониторинга корруп-ционных рисков в администрации Вышестеблиевского сельского посе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 исполнение постановления № 303 мониторинг восприятия уровня коррупции и коррупционных рисков  проводится 1 раз в год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сение изменений в Перечень  должностей муниципальных служащих, подверженных кор-рупционным рискам при осуществлении должностных полномоч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жегод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 итогам мониторинга коррупционных рисков, изменений структуры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остановлением администрации Вышестеблиевского сельского поселения Темрюкского арйона от 13 сентября 2010 года № 77 утвержден перечень должностей муниципальной службы администрации Вышестеблиевского сельского поселения Темрюкского района замещение которых связано с коррупционными рисками. </w:t>
            </w:r>
            <w:r>
              <w:rPr/>
              <w:t>Во внесении изменений в перечень необходимости нет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нятие муниципального правового акта, утверждающего порядок контроля и профилак-тики коррупционных и иных правонарушений муниципаль-ными служащими, занимающими коррупциогенные должност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 2012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становлением администрации Вышестеблиевского сельского поселения Темрюкского района от 13 сентября 2010 года № 77 «О мерах по реализации Федерального закона «О противодействии коррупции» и пункта 8 Указа Президента РФ «О комиссиях по соблюдению требований к служебному поведению федеральных государственных служащих и урегулированию конфликта интересов» утверждены основные задачи по профилактике коррупционных и иных правонарушений муниципальных служащих администрации Вышестеблиевского сельского поселения Темрюкского района, утвержден состав комиссии по соблюдению требований к служебному поведению муниципальных служащих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проверки персональных данных, достоверности и полноты сведений о доходах, имуществе и об обязательствах имущественного характера, представляемых гражданами, претендующими на замещение должностей муниципальной службы, лицами, замещающими  муниципальные должности и муниципальными служащи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  <w:t>2012-2013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связи с тем, что в 2012 году администрацией Вышестеблиевского сельского поселения Темрюкского района было заключено соглашение с управлением муниципальной службы и кадровой политики муниципального образования Темрюкский район, проверка достоверности администрацией Вышестеблиевского сельского поселения Темрюкского района не проводилась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еспечение проведения заседаний комиссии по соблюдению требований  к служебному поведению муниципальных служащих  и урегулированию конфликта интере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седаний комиссии не проводилось в связи с отсутствием обращений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изменений в действующий нормативный правовой акт, устанавливающий обязанность проведения антикоррупционной экспертизы проектов муниципальных ак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 нормативно-правовые акты направляются на антикоррупционную экспертизу в прокуратуру, юридический отдел администрации муниципального образования Темрюкский район и на сайт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заимодействие администрации Вышестеблиевского сельского поселения Темрюкского района с МБУ «МФЦ» муниципального образования Темрюкский район по переходу на межведомственное взаимодейств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июля 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ду администрацией Вышестеблиевского сельского поселения Темрюкского района и муниципальным бюджетным учреждением «МФЦ» заключено соглашение о предоставлении муниципальных услу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ка и утверждение антикоррупционной программы в Вышестеблиевском сельском поселении Темрюкского района на 2012-2013 год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упционная программа не утвержден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ка и утверждение «Формы и порядка подготовки должностных инструкций муниципальных служащих», в том числе замещающих должности, подверженные коррупционным риск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вязи с заключением соглашения о передаче полномочий в сфере кадровой политики форма и порядок подготовки должностных инструкций не утверждались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разовать комиссию по противодействию коррупции в Вышестеблиевском сельском поселении  Темрюкского района при Общественном Совете  муниципальных служащи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противодействию коррупции при Общественном Совете образован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сти изменения в порядок поступления на муниципальную служб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жданин, претендующий на должность муниципальной службы знакомится  с ограничениями и запретами на муниципальной службе, с квалификационными требованиями к опыту, знаниям и навыкам по должности, о подаче сведений о доходах, имуществе и обязательствах имущественного характера, предусмотренными законодательством о муниципальной службе  и противодействию коррупции. Претендент на должность знакомится с необходимыми нормативными правовыми актами, и предупреждается о  необходимости соблюдения требований к служебному поведению муниципальных служащих и регулированию конфликта интересов, а также возможности проведения в отношении него проверок кадровой службой, о чем он и подписывается в расписке. Во внесении изменений в порядок поступления на муниципальную службу нет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риальное и моральное стимулирование муниципальных служащих, в т.ч. замещающих должности, подверженные кор-рупционному риск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муниципальными служащими проведен семинар о реализации федерального закона от 25 декабря 2012 года № 273-ФЗ «О противодействии коррупции»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сение изменений в трудовой договор с муниципальными служащими в соответствии с законодательств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несение  изменений в трудовой договор проводятся своевременн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усмотреть средства в бюджете для приобретения управлением административной реформы, муниципальной службы и кадровой политики компьютерных программ по профилактике и иных правонару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омпьютерные программы не приобретены, запланировано на </w:t>
            </w:r>
            <w:r>
              <w:rPr/>
              <w:t>IV</w:t>
            </w:r>
            <w:r>
              <w:rPr>
                <w:lang w:val="ru-RU"/>
              </w:rPr>
              <w:t xml:space="preserve"> квартал 2013 года выделение  дополнительных ассигнований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финансирования мероприятий перехода на межведомственное взаимодейств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на 2013 год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 организации противодействия коррупции в муниципальных учреждениях и предприятиях Вышестеблиевского сельского поселения Темрюкского района (внесение изменений в трудовые договоры, должностные инструкции, Уставы, Положения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2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ено. Изменения в трудовые договора внесены.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 Совершенствование взаимодействия органов местного самоуправления со средствами массовой информации, населением </w:t>
            </w:r>
          </w:p>
          <w:p>
            <w:pPr>
              <w:pStyle w:val="Normal"/>
              <w:jc w:val="center"/>
              <w:rPr/>
            </w:pPr>
            <w:r>
              <w:rPr/>
              <w:t>и институтами гражданского обществ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сение изменений в действующий нормативный правовой акт, устанавливающий порядок опубликования социально значимых муниципальных правовых  актов и их проектов, в том числе направленных на противодействие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соответствии с решением Совета Вышестеблиевского сельского поселения Темрюкского района  от 28 декабря 2006 года № 84  утвержден порядок опубликования (обнародования) муниципальных правовых актов администрации Вышестеблиевского сельского поселения Темрюкского района  и официальному опубликованию подлежат правовые акты, затрагивающие права, свободы и обязанности человека и гражданина, интересы  юридических лиц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убликование социально значимых муниципальных правовых актов и их проектов, в том числе направленных на противодействие корруп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нормативно-правовые акты, в том числе направленные на противодействие коррупции в  обязательном порядке публикуются в газете «Тамань» и размещаются на сайте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проведения процедур размещения муниципальных заказов путем проведения открытых аукционов в электронной форме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мещение муниципальных заказов  проводится только в электронной форме путем проведения открытых аукционов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преимущественного использования механизма аукционных торгов при отчуждении государственного и муниципального имущества в целях усиления контроля за выполнением принятых контрак-тных обязательств и прозрачности используемых процеду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уждение муниципального имущества проводится путем публичного  предложения посредством аукциона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ктов неправомерного отчуждения муниципальной собственности нет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азание поддержки инициативам общественных организаций и объединений, направленных  на вовлечение широкой общественности в противодействии коррупции (публичные обсуждения, слушания и пр.)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целью вовлечения общественности в противодействие коррупции все значимые правовые акты проходят процедуру публичных слушаний, выносятся на рассмотрение Общественного Совета, размещаются на сайте администрации Вышестеблиевского сельского поселения Темрюкского района и публикуются в СМИ. Представители Общественного Совета входят в состав Совета по противодействию коррупции.</w:t>
            </w:r>
          </w:p>
        </w:tc>
      </w:tr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 Обеспечение права граждан на доступ к информации о деятельности администрации Вышестеблиевского сельского поселения  Темрюкского район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формирование населения через средства массовой информации и официальный сайт о реализации антикоррупционной политики в администрации Вышестеблиевского сельского поселения Темрюкского 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целью информирования населения в газете «Тамань» опубликована информация о работе  телефона «горячей линии», на официальном сайте администрации размещена  информация о нормативно-правовых актах, направленных на экспертизу об организации предоставления муниципальных услуг и порядок рассмотрения  обращений граждан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Обеспечение доступа к информации о деятельности администрации Вышестеблиевского сельского поселения  Темрюкского  района, информирование населения о деятельности администрации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ышестеблиевского сельского поселения Темрюкского 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целях информирования населения о деятельности администрации, 2 раза в год  администрацией Вышестеблиевского сельского поселения Темрюкского района публикуются в газете «Тамань» и «Вышестеблиевский вестник» с полным  отчетом  всех структурных подразделений администрации о работе за полугодие и  ежегодный  отчет главы администрации о своей деятельности, которые бесплатно распространены руководителями ТОС в каждое домовладение поселения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работы постоянно действующей «горячей линии» для сообщений о проявлении фактов коррупции в администрации Вышестеблиевского сельского поселения  Темрюкск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я о телефоне «горячей линии» размещена во всех доступных местах и на сайте администрации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н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2-12-10T07:25:00Z</cp:lastPrinted>
  <dcterms:modified xsi:type="dcterms:W3CDTF">2013-03-21T08:58:00Z</dcterms:modified>
  <cp:revision>106</cp:revision>
  <dc:subject/>
  <dc:title/>
</cp:coreProperties>
</file>