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6.06.2014                                                                                             № 11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азаковой Елены Васильевны, 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свидетельства на право собственности на землю от 07 сентября 1993 года № 5, договора купли-продажи жилого дома от  04 мая 1989 года, номер в реестре    № 197,  кадастрового паспорта с кадастровым номером 23:30:0803011:103, в свидетельстве,  договоре купли-продажи  и кадастровом паспорте указан </w:t>
      </w:r>
      <w:r>
        <w:rPr>
          <w:sz w:val="28"/>
        </w:rPr>
        <w:t>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 станица Вышестеблиевская, улица Пушкина, 47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емельному участку, площадью 1800 квадратных метров, с кадастровым номером  23:30:0803011:103,  с расположенными на нем объектами недвижимости, присвоить почтовый адрес: Краснодарский край, Темрюкский район, станица Вышестеблиевская, </w:t>
      </w:r>
      <w:r>
        <w:rPr>
          <w:sz w:val="28"/>
        </w:rPr>
        <w:t>улица Пушкина, 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Вышестеблиевского сельского поселения Темрюкского района от 05 марта 2014 года  № 40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очнении адреса земельного участка с объектом недвижимого имущества в станице  Вышестеблиевской Темрюкского района Краснодарского края»,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3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06-26T07:02:00Z</dcterms:modified>
  <cp:revision>7</cp:revision>
  <dc:subject/>
  <dc:title>АДМИНИСТРАЦИЯ ВЫШЕСТЕБЛИЕВСКОГО</dc:title>
</cp:coreProperties>
</file>