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6.2015 г.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ания признанных безнадежными к взысканию недоимки по отмененным местным налогам, задолженности по пеням, начисленным на указанную недоимку, и задолженность по штрафам, числящейся за налогоплательщик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списания признанных безнадежными к взысканию недоимки по налогам, задолженности по пеням, начисленным на указанную недоимку, и задолженности по штрафам, числящейся за налогоплательщиками (долее – Порядок), подлежат списанию недоимка по налогам, задолженность по пеням, начисленным на указанную недоимку, и задолженность по штрафам, числящаяся за налогоплательщиками, в отношении которых налоговый орган утратил возможность взыскани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логовый орган формирует Реестр задолженности по налогам, задолженности по пеням, начисленным на указанную задолженность по налогам, и задолженности по штрафам, числящейся за налогоплательщиками (далее – Реестр), согласно приложению № 1 к настоящему Порядку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Реестр формируется с использованием информационных ресурсов налогового орган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указанной в Реестре задолженности готовится Справка об общей сумме задолженност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, безнадежными к взысканию и об их списании по месту учета налогоплательщика, согласно приложению № 2 к Порядку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Справка принимается на основании Реестра и подписывается руководителем налогов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писания признан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надежными к взысканию недоим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мененным местным налог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олженности по пеням, начислен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казанную недоимку,  и задолж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штрафам, числящейся за налогоплательщикам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6.2015 г. № 5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оимк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 от «___»___________201__ г. №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сть взыскания утрачена в связи с истечением процессуальных сроков и на основании решения Совета Вышестеблиевского сельского поселения Темрюкского района №______ от _______201___ г. «О дополнительных основания признания безнадежными к взысканию недоимки, задолженности по пеням и штрафам по местным налог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8"/>
        <w:gridCol w:w="531"/>
        <w:gridCol w:w="988"/>
        <w:gridCol w:w="596"/>
        <w:gridCol w:w="665"/>
        <w:gridCol w:w="493"/>
        <w:gridCol w:w="716"/>
        <w:gridCol w:w="837"/>
        <w:gridCol w:w="1159"/>
        <w:gridCol w:w="1159"/>
        <w:gridCol w:w="574"/>
      </w:tblGrid>
      <w:tr>
        <w:trPr>
          <w:trHeight w:val="19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оплательщ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, места регист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(сбор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платы налога (сбора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имка (руб., коп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пеням (руб., коп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штрафам (руб., коп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руб.,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наименование отдела налогового органа, в функциональные обязанности которого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/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ходят вопросы ввода и обработки данных)                                                                 (подпись)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ик отдела 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наименование отдела налогового органа, в функциональные обязанности котор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/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ходят вопросы урегулирования задолженности)                                                        (подпись)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писания признан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надежными к взысканию недоим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мененным местным налог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олженности по пеням, начислен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казанную недоимку, и задолж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штрафам, числящейся за налогоплательщик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6.2015 г.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писании недоимк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_201__ г.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ешением Совета  Вышестеблиевского сельского поселения Темрюкского района №______ от _______201___ г. «О дополнительных основания признания безнадежными к взысканию недоимки, задолженности по пеням и штрафам по местным налогам» на основании Реестра недоимки по отмененным местным налогам, задолженности по пеням, начисленным на указанную недоимку, и задолженности по штрафам, числящимся за налогоплательщиками (от «___»___________201__ г. №_______) на сумму________________________________________ руб. ____коп.**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едоимке_______________________________ руб. ____коп.*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ни___________________________________ руб. ____коп.*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штрафам________________________________ руб. ____коп.*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ношении _________________налогоплательщиков, плательщиков с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количество налогоплательщиков, плательщиков сб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ть безнадежными к взысканию и произвести их спис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естр недоимк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 (от «___»___________201__ г. №_______), на 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)</w:t>
      </w:r>
      <w:r>
        <w:rPr/>
        <w:t xml:space="preserve">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наименование налогового органа)</w:t>
      </w:r>
    </w:p>
    <w:p>
      <w:pPr>
        <w:pStyle w:val="Normal"/>
        <w:jc w:val="both"/>
        <w:rPr/>
      </w:pPr>
      <w:r>
        <w:rPr/>
        <w:t>_______________________________________________________/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4:00Z</dcterms:created>
  <dc:creator>секретарь</dc:creator>
  <dc:description/>
  <cp:keywords/>
  <dc:language>en-US</dc:language>
  <cp:lastModifiedBy>секретарь</cp:lastModifiedBy>
  <dcterms:modified xsi:type="dcterms:W3CDTF">2015-06-15T06:45:00Z</dcterms:modified>
  <cp:revision>2</cp:revision>
  <dc:subject/>
  <dc:title/>
</cp:coreProperties>
</file>